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PROCESSO SEI Nº. 0006026-47.2021.6.21.8000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BARRA DO RIBEIRO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, o Termo de Referência 151ª ZE N. 02-201 e os anexos A  (Galeria de Imagens) e B (Relação de Bens para Transporte)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 151ª ZE N. 02-2021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425"/>
        <w:gridCol w:w="2145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Valor total (R$)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auto" w:val="clear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shd w:fill="auto" w:val="clear"/>
                <w:lang w:val="pt-BR"/>
              </w:rPr>
              <w:t>1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 xml:space="preserve"> transporte de móveis, equipamentos e materiais diversos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da 151ª Zona Eleitoral do Rio Grande do Sul, entre os endereços rua Cel. Araújo Ribeiro, n. 296 e rua Cel. Araújo Ribeiro, n. 587, ambos em Barra do Ribeiro/RS,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sob regime de empreitada global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, conforme Termo de Referência 151ª ZE N. 02-2021 e anexos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>A  (Galeria de Imagens) e B (Relação de Bens para Transporte)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4"/>
        </w:rPr>
        <w:t xml:space="preserve">Esclarecimentos de dúvidas ou informações sobre o Termo de Referência, bem como o contato para agendamento de visitas, podem ser realizados junto à 151ª Zona Eleitoral - Barra do Ribeiro-RS, pelos fones (51) 99958-5431 e (51) 3482-1576, de segunda a sexta-feira, das 12 às 19 horas, com os servidores Evandro ou Sérgio, ou pelo e-mail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47FF"/>
          <w:spacing w:val="0"/>
          <w:sz w:val="28"/>
          <w:szCs w:val="24"/>
        </w:rPr>
        <w:t>zon151@tre-rs.jus.br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cs="Times New Roman"/>
          <w:b/>
          <w:b/>
          <w:bCs/>
          <w:color w:val="C9211E"/>
          <w:sz w:val="24"/>
          <w:szCs w:val="24"/>
        </w:rPr>
      </w:pPr>
      <w:r>
        <w:rPr>
          <w:rFonts w:cs="Times New Roman"/>
          <w:b/>
          <w:bCs/>
          <w:color w:val="C9211E"/>
          <w:sz w:val="24"/>
          <w:szCs w:val="24"/>
        </w:rPr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C9211E"/>
          <w:spacing w:val="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C9211E"/>
          <w:spacing w:val="0"/>
          <w:kern w:val="2"/>
          <w:sz w:val="28"/>
          <w:szCs w:val="24"/>
        </w:rPr>
        <w:t>Saliente-se que há considerável quantidade de caixas de arquivo a ser transportado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cs="Times New Roman"/>
          <w:b/>
          <w:b/>
          <w:bCs/>
          <w:color w:val="C9211E"/>
          <w:sz w:val="24"/>
          <w:szCs w:val="24"/>
        </w:rPr>
      </w:pPr>
      <w:r>
        <w:rPr>
          <w:rFonts w:cs="Times New Roman"/>
          <w:b/>
          <w:bCs/>
          <w:color w:val="C9211E"/>
          <w:sz w:val="24"/>
          <w:szCs w:val="24"/>
        </w:rPr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C9211E"/>
          <w:spacing w:val="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C9211E"/>
          <w:spacing w:val="0"/>
          <w:kern w:val="2"/>
          <w:sz w:val="28"/>
          <w:szCs w:val="24"/>
        </w:rPr>
        <w:t>Tendo em vista a faculdade da realização da vistoria, as empresas não poderão alegar desconhecimento das condições e grau de dificuldade existentes como justificativa para se eximirem das obrigações assumidas.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PRAZO DE EXECUÇÃO: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2 (dois) dias a partir do início da execução dos serviços de transporte. O período previsto para início dos serviços está estimado entre julho e agosto de 2021 e será comunicado com antecedência mínima de 10 (dez) dias por escrito, pelo FISCAL, podendo ser por correio eletrônic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/>
      </w:pPr>
      <w:r>
        <w:rPr>
          <w:rFonts w:cs="Times New Roman"/>
          <w:b/>
          <w:color w:val="000000"/>
          <w:sz w:val="24"/>
          <w:szCs w:val="24"/>
        </w:rPr>
        <w:t xml:space="preserve">EXECUÇÃO: 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A execução dos serviços deverá ser agendada pelo telefone </w:t>
      </w:r>
      <w:r>
        <w:rPr>
          <w:rFonts w:eastAsia="ArialMT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(51) 99958-5431 com Evandro </w:t>
      </w:r>
      <w:r>
        <w:rPr>
          <w:rFonts w:eastAsia="ArialMT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4"/>
        </w:rPr>
        <w:t>de segunda a sexta-feira, das 12 às 19 horas</w:t>
      </w:r>
      <w:r>
        <w:rPr>
          <w:rFonts w:eastAsia="ArialMT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Local de retirada: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ua Cel. Araújo Ribeiro, n. 296 – Barra do Ribeiro-RS</w:t>
      </w:r>
    </w:p>
    <w:p>
      <w:pPr>
        <w:pStyle w:val="Normal"/>
        <w:rPr/>
      </w:pP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Local de entrega: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ua Cel. Araújo Ribeiro, n. 587 – Barra do Ribeiro-RS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E-mail: </w:t>
      </w:r>
      <w:r>
        <w:rPr>
          <w:rFonts w:cs="Times New Roman"/>
          <w:i w:val="false"/>
          <w:iCs w:val="false"/>
          <w:color w:val="0047FF"/>
          <w:kern w:val="2"/>
          <w:sz w:val="24"/>
          <w:szCs w:val="24"/>
        </w:rPr>
        <w:t>comprascartorios@tre-rs.jus.br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JOEL MARQUES CALEGARO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235" cy="7283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1-07-01T23:44:04Z</dcterms:modified>
  <cp:revision>108</cp:revision>
  <dc:subject/>
  <dc:title>TRIBUNAL REGIONAL ELEITORAL</dc:title>
</cp:coreProperties>
</file>