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SEI 6985-18.2021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/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3854"/>
        <w:gridCol w:w="1653"/>
        <w:gridCol w:w="2314"/>
        <w:gridCol w:w="1708"/>
      </w:tblGrid>
      <w:tr>
        <w:trPr>
          <w:tblHeader w:val="true"/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Serviços (R$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Peças de Substituição Obrigatória (para os Itens 1, 2, 4 e 5), conf. Itens 3.2.2 e 4.2.2 do Termo de Referência (R$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Valor </w:t>
            </w:r>
          </w:p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 xml:space="preserve">Serviços especializados de manutenção, com fornecimento de peças, do </w:t>
            </w:r>
            <w:r>
              <w:rPr>
                <w:b/>
                <w:bCs/>
              </w:rPr>
              <w:t>duplicador digital marca Risograph, modelo RP3700</w:t>
            </w:r>
            <w:r>
              <w:rPr/>
              <w:t>, da Seção de Expedição e Artes Gráficas (SEARG) do TRE-RS, localizada na Rua Duque de Caxias, 350, 2º andar, em Porto Alegre-RS, conforme Termo de Referência CADMI 12/202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97125089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 xml:space="preserve">Serviços especializados de manutenção, com fornecimento de peças, da </w:t>
            </w:r>
            <w:r>
              <w:rPr>
                <w:b/>
                <w:bCs/>
              </w:rPr>
              <w:t>impressora jato de tinta marca Risograph, modelo ComColor 7050R</w:t>
            </w:r>
            <w:r>
              <w:rPr/>
              <w:t>, da Seção de Expedição e Artes Gráficas (SEARG) do TRE-RS, localizada na Rua Duque de Caxias, 350, 2º andar, em Porto Alegre-RS, conforme Termo de Referência CADMI 12/202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33360741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 xml:space="preserve">Serviços especializados de manutenção, com fornecimento de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t-BR" w:eastAsia="zxx" w:bidi="ar-SA"/>
              </w:rPr>
              <w:t>materiais</w:t>
            </w:r>
            <w:r>
              <w:rPr/>
              <w:t xml:space="preserve">, da </w:t>
            </w:r>
            <w:r>
              <w:rPr>
                <w:b/>
                <w:bCs/>
              </w:rPr>
              <w:t>encadernadora térmica automática, marca Boway, modelo BW-950Z+</w:t>
            </w:r>
            <w:r>
              <w:rPr/>
              <w:t>, da Seção de Expedição e Artes Gráficas (SEARG) do TRE-RS, localizada na Rua Duque de Caxias, 350, 2º andar, em Porto Alegre-RS, conforme Termo de Referência CADMI 12/202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106181818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shd w:fill="1C1C1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 xml:space="preserve">Serviços especializados de manutenção, com fornecimento de peças, da </w:t>
            </w:r>
            <w:r>
              <w:rPr>
                <w:b/>
                <w:bCs/>
              </w:rPr>
              <w:t>perfuradora de papéis elétrica, marca Lassane, modelo MiniMax</w:t>
            </w:r>
            <w:r>
              <w:rPr/>
              <w:t>, da Seção de Expedição e Artes Gráficas (SEARG) do TRE-RS, localizada na Rua Duque de Caxias, 350, 2º andar, em Porto Alegre-RS, conforme Termo de Referência CADMI 12/202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2736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 xml:space="preserve">Serviços especializados de manutenção, com fornecimento de peças, da </w:t>
            </w:r>
            <w:r>
              <w:rPr>
                <w:b/>
                <w:bCs/>
              </w:rPr>
              <w:t>termolaminadora multiuso elétrica, marca Gazela, modelo AC.20.35.45</w:t>
            </w:r>
            <w:r>
              <w:rPr/>
              <w:t>, da Seção de Expedição e Artes Gráficas (SEARG) do TRE-RS, localizada na Rua Duque de Caxias, 350, 2º andar, em Porto Alegre-RS, conforme Termo de Referência CADMI 12/202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Número de série do equipamento: 0830050398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Contatar com a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Expedição e Artes Gráficas (SEARG),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 pelo telefone (51) 3294-9018,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de segunda a sexta-feira, das 13 às 18 horas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60 (sesse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rPr>
          <w:rFonts w:eastAsia="ArialMT" w:cs="Times New Roman"/>
          <w:b w:val="false"/>
          <w:b w:val="false"/>
          <w:bCs w:val="false"/>
          <w:szCs w:val="24"/>
        </w:rPr>
      </w:pPr>
      <w:r>
        <w:rPr>
          <w:rFonts w:eastAsia="ArialMT" w:cs="Times New Roman"/>
          <w:b w:val="false"/>
          <w:bCs w:val="false"/>
          <w:szCs w:val="24"/>
        </w:rPr>
        <w:t>A execução do(s) serviço(s) deverá ser agendada pelo telefone (51) 3294-9018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Expedição e Artes Gráficas (SEARG)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- 2º andar, Porto Alegre/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telefone (51) 3294-9181, das 12 às 19 h, de 2ª a 6ª-feira, ou pelo 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57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235" cy="728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1-08-02T13:04:43Z</dcterms:modified>
  <cp:revision>129</cp:revision>
  <dc:subject/>
  <dc:title>TRIBUNAL REGIONAL ELEITORAL</dc:title>
</cp:coreProperties>
</file>