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6430-98.2021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(s) serviço(s) a seguir especificado(s)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  <w:shd w:fill="auto" w:val="clear"/>
        </w:rPr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9"/>
        <w:gridCol w:w="2383"/>
        <w:gridCol w:w="2073"/>
      </w:tblGrid>
      <w:tr>
        <w:trPr>
          <w:trHeight w:val="4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rca e Modelo (Cód. do Fabricante) dos Kits de Pá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 de manutenção preventiva e/ou corretiva nos desfibriladores externos portáteis – DEA, marca Instramed, modelo ISIS, números de série 042019IS7837, 042019IS7838 e 042019IS7839, com fornecimento de 1 (um) kit de pás adulto e 1 (um) kit de pás infantil apropriados para cada aparelho desfibrilador, conforme Termo de Referência CADMI N. 9-B/2021.</w:t>
            </w:r>
          </w:p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O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s kits de pás devem estar em invólucros originais e ter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, no mínimo, 16 meses de validade quando do recebimento definitivo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 w:val="24"/>
          <w:szCs w:val="24"/>
        </w:rPr>
        <w:t xml:space="preserve">GARANTIA/VALIDADE: 90 (noventa) dias 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>a partir do recebimento definitivo, sem prejuízo de período maior oferecido pelos fabricante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(s) serviço(s)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a </w:t>
      </w:r>
      <w:r>
        <w:rPr>
          <w:rFonts w:eastAsia="Times New Roman"/>
          <w:kern w:val="2"/>
          <w:lang w:val="pt-BR" w:eastAsia="zxx" w:bidi="ar-SA"/>
        </w:rPr>
        <w:t xml:space="preserve">Seção de Controle de Acesso e Segurança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(SESEG),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 telefone (51) 3294-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8304, das 13 às 18 h, de 2ª a 6ª-feira. As visitas devem ser agendadas com, no mínimo, 1 (um) dia útil de antecedência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A execução do(s) serviço(s) deverá ser agendada pelo telefone (51) 3294-8304,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om 1 dia útil de antecedênci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Seção de Controle de Acesso e Segurança (SESEG)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ua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D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uque de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C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axias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, 350 - P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orto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A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legre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1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ngela</w:t>
      </w: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 xml:space="preserve"> F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1-08-18T15:58:26Z</dcterms:modified>
  <cp:revision>137</cp:revision>
  <dc:subject/>
  <dc:title>TRIBUNAL REGIONAL ELEITORAL</dc:title>
</cp:coreProperties>
</file>