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  <w:shd w:fill="auto" w:val="clear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  <w:shd w:fill="auto" w:val="clear"/>
        </w:rPr>
        <w:t>.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627"/>
        <w:gridCol w:w="1005"/>
        <w:gridCol w:w="1380"/>
        <w:gridCol w:w="1514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Tripé 3 em 1 (suporte, iluminador, microfone) para gravação de imagens com celular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- iluminação em LED em 3 níveis;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- microfone profissional; .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- tripé adaptável para celular, câmera fotográfica, filmadora;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- controle remoto.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odelo para referência: “Tripé Vlogger Pro”; ou de melhor qualidade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Iluminador (painel de luz) em LED com opções de cor de luz “branca-quente” e “branca-fria”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-Temperatura de cor mínima de 3200K e máxima de 5500K.;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- Potência mínima de: 18W;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- Regulador de potência (dimmer);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- Controle remoto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contextualSpacing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odelo para referência: Painel de luz led Yongnuo YN300 III; ou de melhor qualidade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90 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recebimento definitiv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30 (trinta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94-8316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DUQUE DE CAXIAS, 350 - PORTO ALEGRE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shd w:fill="auto" w:val="clear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3294-9183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>Luiz Carlos Kayser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  <w:r>
      <w:rPr>
        <w:rFonts w:eastAsia="TimesNewRomanPSMT" w:cs="TimesNewRomanPSMT" w:ascii="TimesNewRomanPSMT" w:hAnsi="TimesNewRomanPSMT"/>
        <w:sz w:val="18"/>
        <w:szCs w:val="18"/>
      </w:rPr>
      <w:t xml:space="preserve"> 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color w:val="000000"/>
        <w:sz w:val="22"/>
        <w:szCs w:val="26"/>
      </w:rPr>
    </w:pPr>
    <w:r>
      <w:rPr>
        <w:rFonts w:eastAsia="Arial" w:cs="Arial"/>
        <w:color w:val="000000"/>
        <w:sz w:val="22"/>
        <w:szCs w:val="26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color w:val="000000"/>
        <w:spacing w:val="6"/>
        <w:sz w:val="20"/>
        <w:szCs w:val="26"/>
      </w:rPr>
    </w:pPr>
    <w:r>
      <w:rPr>
        <w:rFonts w:eastAsia="Arial" w:cs="Arial"/>
        <w:b/>
        <w:color w:val="000000"/>
        <w:spacing w:val="6"/>
        <w:sz w:val="20"/>
        <w:szCs w:val="26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shd w:fill="auto" w:val="clear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1-07-29T21:45:27Z</dcterms:modified>
  <cp:revision>113</cp:revision>
  <dc:subject/>
  <dc:title>TRIBUNAL REGIONAL ELEITORAL</dc:title>
</cp:coreProperties>
</file>