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Este Tribunal está realizando procedimentos para contratação dos serviços a seguir especificado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do Termo de Referência em anex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>
          <w:rFonts w:cs="Times New Roman"/>
          <w:color w:val="auto"/>
          <w:kern w:val="2"/>
          <w:sz w:val="24"/>
          <w:szCs w:val="24"/>
        </w:rPr>
      </w:pPr>
      <w:r>
        <w:rPr>
          <w:rFonts w:cs="Times New Roman"/>
          <w:color w:val="auto"/>
          <w:kern w:val="2"/>
          <w:sz w:val="24"/>
          <w:szCs w:val="24"/>
        </w:rPr>
        <w:t xml:space="preserve">O envio da proposta significa a concordância com to das as estipulações do Termo de Referência.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6232"/>
        <w:gridCol w:w="1759"/>
        <w:gridCol w:w="1547"/>
      </w:tblGrid>
      <w:tr>
        <w:trPr>
          <w:trHeight w:val="40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Quantidad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Certificados Digitais e-CPF, Tipo A3, padrão ICP-Brasil, com validade de 3 anos, instalados em tokens USB compatíveis com sistemas operacionais Windows 7 ou superior, Linux e Mac OS. Demais condições conforme Termo de Referência.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Unidades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Contatar com </w:t>
      </w:r>
      <w:r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  <w:t xml:space="preserve">a Seção de Contratações de Tecnologia da Informação, pelo telefone (51) 3294-8404 ou e-mail 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secot@tre-rs.jus.br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_____________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-corrente, pois o pagamento, caso seja contratada, somente poderá ser efetuado na conta-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sz w:val="24"/>
          <w:szCs w:val="24"/>
        </w:rPr>
        <w:t>CNPJ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uto" w:line="240"/>
        <w:ind w:left="0" w:right="0" w:hanging="0"/>
        <w:rPr>
          <w:rFonts w:eastAsia="Times New Roman" w:cs="Times New Roman"/>
          <w:color w:val="0047FF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47FF"/>
          <w:sz w:val="24"/>
          <w:szCs w:val="24"/>
          <w:lang w:val="pt-BR" w:eastAsia="zxx" w:bidi="ar-SA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</w:t>
        <w:tab/>
        <w:tab/>
        <w:tab/>
        <w:t>Agência:</w:t>
        <w:tab/>
        <w:tab/>
        <w:tab/>
        <w:t>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>Leandro Calazans</w:t>
      </w:r>
      <w:r>
        <w:rPr/>
        <w:t>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/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– compra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9775" cy="7308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er1">
    <w:name w:val="footer"/>
    <w:basedOn w:val="Normal"/>
    <w:qFormat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43:00Z</dcterms:created>
  <dc:creator>l</dc:creator>
  <dc:description/>
  <dc:language>en-US</dc:language>
  <cp:lastModifiedBy/>
  <cp:lastPrinted>2007-01-26T09:56:00Z</cp:lastPrinted>
  <dcterms:modified xsi:type="dcterms:W3CDTF">2021-08-13T15:42:08Z</dcterms:modified>
  <cp:revision>94</cp:revision>
  <dc:subject/>
  <dc:title>TRIBUNAL REGIONAL ELEITORAL</dc:title>
</cp:coreProperties>
</file>