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BARRA DO RIBEIRO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  <w:shd w:fill="auto" w:val="clear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  <w:shd w:fill="auto" w:val="clear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38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shd w:fill="auto" w:val="clear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shd w:fill="auto" w:val="clear"/>
                <w:lang w:val="pt-BR"/>
              </w:rPr>
              <w:t>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Aquisição de placa indicativa de "Justiça Eleitoral", com a respectiva instalação, para o prédio do Cartório Eleitoral de Barra do Ribeiro-RS (151ª ZE), sob regime de empreitada global, conforme Termo de Referência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Contatar com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>Evandro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pelo telefone (51) 99958-5431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>
          <w:rFonts w:cs="Times New Roman"/>
          <w:color w:val="000000"/>
          <w:sz w:val="24"/>
          <w:szCs w:val="24"/>
        </w:rPr>
        <w:t xml:space="preserve">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1) 99958-5431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151ª ZE - BARRA DO RIBEIR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CORONEL  ARAÚJO RIBEIRO, 587 - BARRA DO RIBEIRO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>
          <w:rFonts w:cs="Times New Roman"/>
          <w:color w:val="000000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color w:val="000000"/>
        <w:sz w:val="22"/>
        <w:szCs w:val="26"/>
      </w:rPr>
    </w:pPr>
    <w:r>
      <w:rPr>
        <w:rFonts w:eastAsia="Arial" w:cs="Arial"/>
        <w:color w:val="000000"/>
        <w:sz w:val="22"/>
        <w:szCs w:val="26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1-06-15T17:19:43Z</dcterms:modified>
  <cp:revision>93</cp:revision>
  <dc:subject/>
  <dc:title>TRIBUNAL REGIONAL ELEITORAL</dc:title>
</cp:coreProperties>
</file>