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– SEI 4998-44.2021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 xml:space="preserve">Este Tribunal está realizando procedimentos para aquisição dos materiais a seguir especificados, </w:t>
      </w:r>
      <w:r>
        <w:rPr>
          <w:rFonts w:cs="Times New Roman"/>
          <w:b/>
          <w:bCs/>
          <w:szCs w:val="24"/>
        </w:rPr>
        <w:t>com serviço de instalação</w:t>
      </w:r>
      <w:r>
        <w:rPr>
          <w:rFonts w:cs="Times New Roman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 xml:space="preserve">Caso a empresa tenha interesse em participar, pedimos a gentileza de encaminhar proposta que atenda, rigorosamente, os termos desta solicitação e do </w:t>
      </w:r>
      <w:r>
        <w:rPr>
          <w:rFonts w:eastAsia="Times New Roman" w:cs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Termo de Referência COMAP nº. 10/2021 em </w:t>
      </w:r>
      <w:r>
        <w:rPr>
          <w:rFonts w:cs="Times New Roman"/>
          <w:szCs w:val="24"/>
        </w:rPr>
        <w:t>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  <w:shd w:fill="auto" w:val="clear"/>
        </w:rPr>
      </w:pPr>
      <w:r>
        <w:rPr>
          <w:rFonts w:cs="Times New Roman"/>
          <w:color w:val="000000"/>
          <w:kern w:val="2"/>
          <w:sz w:val="24"/>
          <w:szCs w:val="24"/>
          <w:shd w:fill="auto" w:val="clear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  <w:shd w:fill="auto" w:val="clear"/>
        </w:rPr>
        <w:t>.</w:t>
      </w:r>
    </w:p>
    <w:tbl>
      <w:tblPr>
        <w:tblW w:w="10183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9"/>
        <w:gridCol w:w="1350"/>
        <w:gridCol w:w="1514"/>
        <w:gridCol w:w="1640"/>
      </w:tblGrid>
      <w:tr>
        <w:trPr>
          <w:tblHeader w:val="true"/>
          <w:trHeight w:val="400" w:hRule="atLeast"/>
        </w:trPr>
        <w:tc>
          <w:tcPr>
            <w:tcW w:w="5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Unitário</w:t>
            </w: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 xml:space="preserve"> (R$)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5679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ainel em acrílico transparente de 6 mm, com dimensões de 1,30 m de largura e 75 cm de altura. Inclusa fixação à mesa (largura de 80 cm) por meio de estrutura composta por três pés ou por base contínua e fita dupla face. Com filete extra de acrílico de 1mm de espessura ou adesivo, na cor azul, com 15mm de largura, cobrindo toda a altura de ambos os lados da extremidade lateral suspensa (para evitar acidentes, visto que o corpo do painel será transparente), conforme Termo de Referência COMAP nº. 10/2021 e croqui em anexo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12 (doze) mese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recebimento definitivo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do material, sem prejuízo de eventual garantia superior dada por fabricante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kern w:val="2"/>
          <w:sz w:val="24"/>
          <w:szCs w:val="24"/>
          <w:lang w:val="pt-BR" w:eastAsia="zxx" w:bidi="ar-SA"/>
        </w:rPr>
        <w:t xml:space="preserve">PRAZO DE ENTREGA E INSTALAÇÃO: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10 (dez) dias a contar do aceite da N</w:t>
      </w:r>
      <w:r>
        <w:rPr>
          <w:rFonts w:eastAsia="ArialMT" w:cs="Times New Roman"/>
          <w:b w:val="false"/>
          <w:bCs w:val="false"/>
          <w:color w:val="000000"/>
          <w:szCs w:val="24"/>
        </w:rPr>
        <w:t>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kern w:val="2"/>
          <w:sz w:val="24"/>
          <w:szCs w:val="24"/>
        </w:rPr>
        <w:t xml:space="preserve">Os materiais deverão ser entregues e montados no Plenário do prédio-sede, localizado na Rua Duque de Caxias, 350 - Centro - CEP 90010-280 – Porto Alegre/RS, no período das 13 h às 18 h, de segunda a sexta-feira.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A entrega deverá ser agendada junto à Seção de Almoxarifado – SEMOX (almoxarifado@tre-rs.jus.br e 51-3294-9202), com 01 dia de antecedênci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 xml:space="preserve">Contatar pelo telefone (51) 3294-9181, entre 12 e 19 horas de segunda a sexta-feira, ou pelo e-mail 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compras@tre-rs.jus.br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ngela</w:t>
      </w: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 xml:space="preserve"> F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erreira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  <w:r>
      <w:rPr>
        <w:rFonts w:eastAsia="TimesNewRomanPSMT" w:cs="TimesNewRomanPSMT" w:ascii="TimesNewRomanPSMT" w:hAnsi="TimesNewRomanPSMT"/>
        <w:sz w:val="18"/>
        <w:szCs w:val="18"/>
      </w:rPr>
      <w:t xml:space="preserve">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140" cy="7302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20:30:41Z</dcterms:created>
  <dc:creator/>
  <dc:description/>
  <dc:language>en-US</dc:language>
  <cp:lastModifiedBy/>
  <dcterms:modified xsi:type="dcterms:W3CDTF">2021-05-12T18:15:35Z</dcterms:modified>
  <cp:revision>134</cp:revision>
  <dc:subject/>
  <dc:title>TRIBUNAL REGIONAL ELEITORAL</dc:title>
</cp:coreProperties>
</file>