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do Termo de Referência em anex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 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232"/>
        <w:gridCol w:w="1759"/>
        <w:gridCol w:w="1537"/>
      </w:tblGrid>
      <w:tr>
        <w:trPr>
          <w:trHeight w:val="4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Quantidad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Certificado Digital e-CNPJ, padrão ICP-Brasil, tipo A3, validade 3 (três) anos, instalado em token com as seguintes características: aderente aos padrões de segurança ICP-Brasil; compatível com portas USB 2.0 e 3.0; compatível com sistemas operacionais Windows 7 e Windows 10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Unidad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Contatar com 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 xml:space="preserve">a Seção de Contratações de Tecnologia da Informação, pelo telefone (51) 3294-8404 ou e-mail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secot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Leandro Calazans</w:t>
      </w:r>
      <w:r>
        <w:rPr/>
        <w:t>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–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3:00Z</dcterms:created>
  <dc:creator>l</dc:creator>
  <dc:description/>
  <dc:language>en-US</dc:language>
  <cp:lastModifiedBy/>
  <cp:lastPrinted>2007-01-26T09:56:00Z</cp:lastPrinted>
  <dcterms:modified xsi:type="dcterms:W3CDTF">2021-05-10T20:28:03Z</dcterms:modified>
  <cp:revision>93</cp:revision>
  <dc:subject/>
  <dc:title>TRIBUNAL REGIONAL ELEITORAL</dc:title>
</cp:coreProperties>
</file>