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EI 0004680-61.2021.6.21.8000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005"/>
        <w:gridCol w:w="1380"/>
        <w:gridCol w:w="1514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arafusadeira elétrica a bateria de 3,6V Bivolt com bateria integrada e autonomia mínima de 1,5Ah, bateria de lítio, com carregador USB Bivolt, com conjunto de 33 pontas de parafusar,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com no mínimo 1 (um) ano de garantia. Modelo de referência: Bosch GO Kit Professional.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onforme Termo de Referência - COINP N. 17/2021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Esmerilhadeira Angular 110V, com no mínimo 900W de potência, com capa de proteção de 5"/ 125 mm com sistema de fixação por meio de parafuso, com empunhadeira auxiliar, com o interruptor de acionamento na lateral da esmerilhadeira, com rosca do eixo de esmerilhamento M14 e diâmetro do disco de 125mm, com no mínimo 2 (dois) anos de garantia. Modelo de referência: BOSCH-GWS-9-125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Termo de Referência - COINP N. 17/2021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Serra Tico-Tico 110V com no mínimo 700 Watts de potência, lâmina tipo T, alavanca de encaixe rápido SDS, soprador sempre ligado, footplate e placa base robusta em aço, protetor de cavaco, com capacidade mínima de corte em madeira de 75 mm, alumínio de 20 mm e aço (sem liga) de 10 mm, garantia mínima de 02 (dois) anos. Modelo de referência: Bosch GST 75 E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Termo de Referência - COINP N. 17/2021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Escada de fibra tipo tesoura com duplo acesso com 5 degraus, com sistema antibeliscão de segurança, degraus com no mínimo 80 mm e sapatas de borracha. Altura mínima de 1,48 m de altura. Modelo de referência: Escada de Fibra Tesoura Profissional Robusta BTF Duplo Acesso, conforme Termo de Referência - COINP N. 17/2021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Medidor laser de distâncias com faixa de medição entre 0,15 – 40 metros, precisão normal de medição: +/- 1,5 mm, tempo normal de medição: &lt; 0,5 seg, díodo laser: 635 nm, &lt; 1 mW, classe de laser: 2, tempo de medição máximo: 4s, dispositivo de desconexão automática: 5 minutos, unidades de medida: m/cm, pés/polegadas, número mínimo dos valores da memória: 10, vida útil da bateria, medições individuais aproximada: 5.000, proteção contra pó e salpicos de água: IP 54, com no mínimo 1 (um) ano de garantia. Modelo de referência: Bosch GLM4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Termo de Referência - COINP N. 17/2021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Prazo de garantia mínima de 12 (doze) meses para itens 1 e 5, garantia mínima de 24 (vinte e quatro) meses para itens 2 e 3 e garantia mínima de acordo com o Código de Defesa do Consumidor para o item 4,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</w:t>
      </w:r>
      <w:r>
        <w:rPr>
          <w:rFonts w:eastAsia="ArialMT" w:cs="Times New Roman"/>
          <w:b/>
          <w:bCs/>
          <w:color w:val="000000"/>
          <w:szCs w:val="24"/>
        </w:rPr>
        <w:t>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agendada junto à Seção de Almoxarifado – SEMOX (almoxarifado@tre-rs.jus.br e (51)3294-8316), com 2 (dois) dias úteis de antecedência, no horário das 12 às 19 horas.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Porto Alegre-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>Contatar pelo telefone (51) 3294-8315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JOEL MARQUES CALEGARO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1-05-12T16:33:08Z</dcterms:modified>
  <cp:revision>120</cp:revision>
  <dc:subject/>
  <dc:title>TRIBUNAL REGIONAL ELEITORAL</dc:title>
</cp:coreProperties>
</file>