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materiais a seguir especificados para a Justiça Eleitoral de </w:t>
      </w:r>
      <w:r>
        <w:rPr>
          <w:rFonts w:cs="Times New Roman"/>
          <w:b/>
          <w:bCs/>
          <w:szCs w:val="24"/>
        </w:rPr>
        <w:t>SANTO CRISTO/RS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6"/>
        <w:gridCol w:w="5627"/>
        <w:gridCol w:w="1005"/>
        <w:gridCol w:w="1380"/>
        <w:gridCol w:w="151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Escada em alumínio para uso doméstico, extensível até no mínimo 4 (quatro) metros, altura de no mínimo 2,50 metros aberta (formato pintor com degraus nos dois lados), 8 ou 9 (oito ou nove) degraus, capacidade de carga mínima de 120 kg, superfície dos degraus antiderrapante, pés antiderrapantes em polipropileno, fabricação segundo a norma NBR 13430, conforme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odelos de Referência: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ED-108 ALULEV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ESCADA ALUMÍNIO EXTENSIVA 2 X 09 DEGRAUS BOTAFOGO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b/>
          <w:bCs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(55) 99662-7525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102ª ZE - SANTO CRIST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RUA MARECHAL DEODORO, 2294 - SANTO CRISTO/RS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CEP: 98960-000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472</w:t>
      </w:r>
      <w:r>
        <w:rPr>
          <w:rFonts w:cs="Times New Roman"/>
          <w:szCs w:val="24"/>
        </w:rPr>
        <w:t>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MÁRCIA DA LUZ RODRIGUE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7-05T18:17:22Z</dcterms:modified>
  <cp:revision>114</cp:revision>
  <dc:subject/>
  <dc:title>TRIBUNAL REGIONAL ELEITORAL</dc:title>
</cp:coreProperties>
</file>