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SANTA MARIA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501"/>
        <w:gridCol w:w="1213"/>
        <w:gridCol w:w="1367"/>
        <w:gridCol w:w="1446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, 24.000 BTU (n. Patr. 050899), localizado na CA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, 24.000 BTUs (n. Patr. 050902), localizado na CA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LG, 18.000 BTU (n. Patr. 044158), localizado na CA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 de 24.000 BTU (n. Patr. 042864), localizado no cartório da 41ª Z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5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 de 24.000 BTU (n. Patr. 050923), localizado no cartório da 41ª Z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6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 de 24.000 BTU (n. Patr. 050903), localizado no cartório da 135ª ZE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7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Tempstar, 36.000BTU, instalado na sala de armazenamento das urna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8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 de 24.000 BTU (n. Patr. 050898), localizado na sala de reuniões e treinamento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9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Gree de 24.000 BTU (n. Patr. 050924), localizado na sala de reuniões e treinamento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0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Midea, 12.000 BTU (n. Patr. 044156), localizado na sala de reuniões e treinamento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1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LG, 12.000 BTU (n. Patr. 051556), localizado na sala de reuniões e treinamento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2</w:t>
            </w:r>
          </w:p>
        </w:tc>
        <w:tc>
          <w:tcPr>
            <w:tcW w:w="5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de manutenção corretiva e preventiva, com fornecimento de material, em aparelho Condicionador de ar Split, marca LG, 12.000 BTU (n. Patr. 051553), localizado na sala de reuniões e treinamentos, conforme Termo de Referência.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Raquel ou Geovane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pelo telefone (55) 3222-6559 ou 99683-424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PRAZO DE EXECUÇÃO: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20 (vinte) dias contados a partir da entrega da ART/TRT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 xml:space="preserve">A execução dos serviços deverá ser agendada por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ou e-mail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41ª ZE - SANTA MARI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V. NOSSA SENHORA MEDIANEIRA, 2053 - SANTA MARIA/RS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170" w:after="57"/>
        <w:ind w:left="0" w:right="0" w:hanging="0"/>
        <w:jc w:val="both"/>
        <w:rPr/>
      </w:pP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 xml:space="preserve"> Conforme item 4.1.2 do Termo de Referência, </w:t>
      </w:r>
      <w:r>
        <w:rPr>
          <w:rFonts w:eastAsia="TimesNewRomanPSMT" w:cs="Times New Roman"/>
          <w:b/>
          <w:bCs/>
          <w:color w:val="FF0000"/>
          <w:kern w:val="2"/>
          <w:sz w:val="24"/>
          <w:szCs w:val="24"/>
          <w:lang w:val="pt-BR" w:eastAsia="zxx" w:bidi="ar-SA"/>
        </w:rPr>
        <w:t>a contratada deverá fornecer, antes do início da execução dos serviços</w:t>
      </w:r>
      <w:r>
        <w:rPr>
          <w:rFonts w:eastAsia="TimesNewRomanPSMT" w:cs="Times New Roman"/>
          <w:b w:val="false"/>
          <w:bCs w:val="false"/>
          <w:color w:val="FF0000"/>
          <w:kern w:val="2"/>
          <w:sz w:val="24"/>
          <w:szCs w:val="24"/>
          <w:lang w:val="pt-BR" w:eastAsia="zxx" w:bidi="ar-SA"/>
        </w:rPr>
        <w:t>, Anotação de Responsabilidade Técnica (ART) ou Termo de Responsabilidade Técnica (TRT), conforme for o caso – na qual conste especificamente a manutenção de condicionadores de ar, contemplando todas as atividades necessárias para a conclusão dos serviços, incluindo, se for o caso, projeto e montagem de andaimes, devidamente paga e assinada, emitida por profissional regularmente habilitado no CREA-RS ou CRT-RS, respectivamente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1995-11-21T17:41:00Z</cp:lastPrinted>
  <dcterms:modified xsi:type="dcterms:W3CDTF">2021-04-06T16:26:35Z</dcterms:modified>
  <cp:revision>79</cp:revision>
  <dc:subject/>
  <dc:title>TRIBUNAL REGIONAL ELEITORAL</dc:title>
</cp:coreProperties>
</file>