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3280-12.2021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</w:t>
      </w:r>
      <w:r>
        <w:rPr>
          <w:rFonts w:cs="Times New Roman"/>
          <w:b/>
          <w:bCs/>
          <w:szCs w:val="24"/>
        </w:rPr>
        <w:t>materiais</w:t>
      </w:r>
      <w:r>
        <w:rPr>
          <w:rFonts w:cs="Times New Roman"/>
          <w:szCs w:val="24"/>
        </w:rPr>
        <w:t xml:space="preserve"> a seguir 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descritos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a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/>
          <w:bCs/>
          <w:color w:val="auto"/>
          <w:kern w:val="2"/>
          <w:sz w:val="24"/>
          <w:szCs w:val="24"/>
          <w:u w:val="single"/>
        </w:rPr>
        <w:t>é necessário</w:t>
      </w:r>
      <w:r>
        <w:rPr>
          <w:rFonts w:cs="Times New Roman"/>
          <w:color w:val="000000"/>
          <w:kern w:val="2"/>
          <w:sz w:val="24"/>
          <w:szCs w:val="24"/>
        </w:rPr>
        <w:t xml:space="preserve">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O envio da proposta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importa na </w:t>
      </w:r>
      <w:r>
        <w:rPr>
          <w:rFonts w:cs="Times New Roman"/>
          <w:color w:val="000000"/>
          <w:kern w:val="2"/>
          <w:sz w:val="24"/>
          <w:szCs w:val="24"/>
        </w:rPr>
        <w:t>concordância com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9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280"/>
        <w:gridCol w:w="1245"/>
        <w:gridCol w:w="1365"/>
        <w:gridCol w:w="1626"/>
      </w:tblGrid>
      <w:tr>
        <w:trPr>
          <w:tblHeader w:val="true"/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Descrição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(Ver especificações completas no item 3.1 do Termo de Referênci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Calça tática operacional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onforme especificações descritas no Termo de Referência CADMI N. 3-A/2021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  <w:t>Quantidades por tamanho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 (duas) unidades tamanho 42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 (duas) unidades tamanho 44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 (duas) unidades tamanho 46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 (duas) unidades tamanho 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8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Cinto de nylon com fivela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nforme especificações descritas no Termo de Referência CADMI N. 3-A/2021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 unidade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uto" w:line="240" w:before="113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ara solicitar esclarecimentos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t-BR" w:eastAsia="zxx" w:bidi="ar-SA"/>
        </w:rPr>
        <w:t xml:space="preserve">sobre os </w:t>
      </w:r>
      <w:r>
        <w:rPr>
          <w:rFonts w:cs="Arial" w:ascii="Arial" w:hAnsi="Arial"/>
          <w:b/>
          <w:bCs/>
          <w:sz w:val="24"/>
          <w:szCs w:val="24"/>
        </w:rPr>
        <w:t>materiais a serem fornecidos: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Contatar com a </w:t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Seção de Controle de Acesso e Segurança – SESEG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pelos telefones (51) 3294-8304 / 3294-9026, de segunda a sexta-feira, das 13 às 19 horas, com Alberto ou Daniel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: 90 (nove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partir do recebimento definitivo do material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AMOSTRAS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: serão solicitadas amostras conforme item 5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Os materiais deverão ser entregues em perfeitas condições de uso e armazenamento no Almoxarifado do TRE-RS, localizado na Rua Duque de Caxias, 350, Porto Alegre (RS), no período das 13 às 19 horas, de segunda a sexta-feira.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A entrega deverá ser agendada junto à Seção de Almoxarifado – SEMOX (almoxarifado@tre-rs.jus.br ou pelo telefone 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>(51) 3294-8316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), com 01 (um) dia de antecedência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eastAsia="ArialMT" w:cs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00FF"/>
          <w:kern w:val="2"/>
          <w:sz w:val="24"/>
          <w:szCs w:val="24"/>
        </w:rPr>
        <w:t>*</w:t>
      </w:r>
      <w:r>
        <w:rPr>
          <w:rFonts w:cs="Times New Roman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00FF"/>
          <w:kern w:val="2"/>
          <w:sz w:val="24"/>
          <w:szCs w:val="24"/>
        </w:rPr>
        <w:t>Contato na Empresa:</w:t>
      </w:r>
      <w:r>
        <w:rPr>
          <w:rFonts w:cs="Times New Roman"/>
          <w:color w:val="0000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telefone (51) 3294-9187 ou pel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Paulo Belo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 xml:space="preserve">TRIBUNAL REGIONAL ELEITORAL DO RIO GRANDE DO SU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cp:lastPrinted>1995-11-21T17:41:00Z</cp:lastPrinted>
  <dcterms:modified xsi:type="dcterms:W3CDTF">2021-03-19T15:54:30Z</dcterms:modified>
  <cp:revision>145</cp:revision>
  <dc:subject/>
  <dc:title>TRIBUNAL REGIONAL ELEITORAL</dc:title>
</cp:coreProperties>
</file>