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Este Tribunal está realizando procedimentos para aquisição do material a seguir especificad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, do Termo de Referência e da Minuta de Contrato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 e da Minuta de Contrat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34"/>
        <w:gridCol w:w="1305"/>
        <w:gridCol w:w="2610"/>
        <w:gridCol w:w="1678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99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Totem multimídia interativo, conforme Termo de Referência e Minuta de Contrato anexados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ArialMT" w:cs="Times New Roman"/>
          <w:b/>
          <w:b/>
          <w:bCs/>
          <w:color w:val="000000"/>
          <w:szCs w:val="24"/>
        </w:rPr>
      </w:pPr>
      <w:r>
        <w:rPr>
          <w:rFonts w:eastAsia="ArialMT" w:cs="Times New Roman"/>
          <w:b/>
          <w:bCs/>
          <w:color w:val="000000"/>
          <w:szCs w:val="24"/>
        </w:rPr>
        <w:t>Esclarecimentos sobre o objeto da contratação devem ser dirimidas com a Sra. Janice, pelo telefone (51) 3294-9872 ou pelo e-mail secot@tre-rs.jus.br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12 (doze) mese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(45) 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a assinatura do contrat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6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–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  <w:t>Banco:</w:t>
        <w:tab/>
        <w:tab/>
        <w:tab/>
        <w:t>Agência:</w:t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Telefone (51) 3294-9182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Tribunal Regional Eleitoral do Rio Grande do Sul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Órgão do Poder Judiciário Federal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CNPJ 05.885.797/0001-75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1-08-16T19:03:23Z</dcterms:modified>
  <cp:revision>112</cp:revision>
  <dc:subject/>
  <dc:title>TRIBUNAL REGIONAL ELEITORAL</dc:title>
</cp:coreProperties>
</file>