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>SAPIRANGA</w:t>
      </w:r>
      <w:r>
        <w:rPr>
          <w:rFonts w:cs="Times New Roman"/>
          <w:b/>
          <w:bCs/>
          <w:color w:val="000000"/>
          <w:sz w:val="24"/>
          <w:szCs w:val="24"/>
        </w:rPr>
        <w:t>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501"/>
        <w:gridCol w:w="1213"/>
        <w:gridCol w:w="1367"/>
        <w:gridCol w:w="1476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erviços de manutenção 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corretiva e preventiva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com fornecimento de material, em aparelho condicionador de ar modelo GWH24MD, marca GREE, 24.000 BTU (n. Patr. 050.906)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erviços de manutenção 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corretiva e preventiva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com fornecimento de material, em aparelho condicionador de ar marca PHILCO, 24.000 BTU (n. Patr. 070.336)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erviços de manutenção 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corretiva e preventiva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com fornecimento de material, em aparelho condicionador de ar modelo SMART INVERTER AQV24PSBT, marca SAMSUNG, 24.000 BTU (n. Patr. 059.850)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4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erviços de manutenção 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corretiva e preventiva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com fornecimento de material, em aparelho condicionador de ar modelo YHKC12FS-ADG, marca YORK, 12.000 BTUS (n. Patr. 042.832)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Carlos ou Ana Paula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pelos telefones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(51) – 3599-1822, (51) 99967-9956, (51) 99959-4385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>
          <w:rFonts w:cs="Times New Roman"/>
          <w:color w:val="000000"/>
          <w:sz w:val="24"/>
          <w:szCs w:val="24"/>
        </w:rPr>
        <w:t xml:space="preserve"> contados a partir da entrega da ART/TRT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or telefone ou e-mail.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131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ª ZE -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Sapiranga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venida Vinte de Setembro, nº 4370, bairro Sete de Setembro em Sapiranga do Sul/RS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2" w:before="170" w:after="57"/>
        <w:ind w:left="0" w:right="0" w:hanging="0"/>
        <w:jc w:val="both"/>
        <w:rPr/>
      </w:pPr>
      <w:r>
        <w:rPr>
          <w:rFonts w:eastAsia="TimesNewRomanPSMT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Observação: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 xml:space="preserve"> Conforme item 4.1.2 do Termo de Referência, </w:t>
      </w:r>
      <w:r>
        <w:rPr>
          <w:rFonts w:eastAsia="TimesNewRomanPSMT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a contratada deverá fornecer, antes do início da execução dos serviços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>, Anotação de Responsabilidade Técnica (ART) ou Termo de Responsabilidade Técnica (TRT), conforme for o caso – na qual conste especificamente a manutenção de condicionadores de ar, contemplando todas as atividades necessárias para a conclusão dos serviços, incluindo, se for o caso, projeto e montagem de andaimes, devidamente paga e assinada, emitida por profissional regularmente habilitado no TRT-RS ou no CREA-RS, respectivamente</w:t>
      </w:r>
      <w:r>
        <w:rPr>
          <w:rFonts w:eastAsia="Arial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8505" cy="7296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1995-11-21T17:41:00Z</cp:lastPrinted>
  <dcterms:modified xsi:type="dcterms:W3CDTF">2021-02-17T19:41:41Z</dcterms:modified>
  <cp:revision>83</cp:revision>
  <dc:subject/>
  <dc:title>TRIBUNAL REGIONAL ELEITORAL</dc:title>
</cp:coreProperties>
</file>