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CAÇAPAVA DO SUL</w:t>
      </w:r>
      <w:r>
        <w:rPr>
          <w:rFonts w:cs="Times New Roman"/>
          <w:b/>
          <w:bCs/>
          <w:color w:val="000000"/>
          <w:sz w:val="24"/>
          <w:szCs w:val="24"/>
        </w:rPr>
        <w:t>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6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GWH24MD, marca GREE, 24000 BTU (n. Patr. 050.890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GWH24MD, marca GREE, 24.000 BTU (n. Patr. 050.891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Fábio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ou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Dilmar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s telefones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(55) 3281-1261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>, contados a parti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or telefone ou e-mail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009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ª ZE –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açapava do Sul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" w:cs="Arial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Silva Jardim, nº 690, Caçapava do Sul/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1-29T13:13:12Z</dcterms:modified>
  <cp:revision>84</cp:revision>
  <dc:subject/>
  <dc:title>TRIBUNAL REGIONAL ELEITORAL</dc:title>
</cp:coreProperties>
</file>