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142"/>
        <w:gridCol w:w="1365"/>
        <w:gridCol w:w="1393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scudo facial (Face Shield), reutilizável, viseira incolor e com alta transparência (não deixa a visão turva), em polímero resistente e testeira anatômica em material plástico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orro hospitalar, descartável, branco, em TNT 100% polipropileno, gramatura mínima de 30 g/m², tamanho único, hipoalérgico, atóxico, unissex, em caixas com 100 unidades, conforme Termo de Referênc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Talge, Medix, Prevemax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dem ser ofertadas outras marcas equivalentes ou de melhor qualidad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s com 100 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Jaleco descartável, em TNT com gramatura mínima de 20 g/m2, tamanho único, manga longa, em embalagem com 10 unidades, conforme Termo de Referênc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Descarpack, SDC, Monteiro, Sky, Protdesc, Wiltex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dem ser ofertadas outras marcas equivalentes ou de melhor qualidad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(jalecos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Jaleco descartável, em TNT com gramatura mínima de 40 g/m2, tamanho único, manga longa, em embalagem com 10 unidades, conforme Termo de Referênc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Descarpack, Ecoplus, Spunlace, destak sul, Visual,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dem ser ofertadas outras marcas equivalentes ou de melhor qualidad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(jalecos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áscara cirúrgica, tripla proteção, descartável, confeccionada com TNT 100% polipropileno, cor branca, com elástico, fornecidas em caixas ou pacotes com 50 unidades, conforme Termo de Referênc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Descarpack, Protdesc, Talge, Sky, Medix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dem ser ofertadas outras marcas equivalentes ou de melhor qualidad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s com 50 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áscara N95 ou PFF2, descartável, semifacial, filtrante, formato em concha, com válvula de exalação, resistente a fluídos, fixação em tiras ajustáveis e grampo de ajuste nasal, absorção que filtra microorganismos, partículas e 95% de aerossóis de até 0,3 micra, atendimento à ABNT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Deltaplus, 3M, KSN, Camper, Tayco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dem ser ofertadas outras marcas equivalentes ou de melhor qualidad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8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áscara de proteção de uso não profissional (máscara de pano), dupla proteção, reutilizável, confeccionada em tecido de algodão (20 cm de altura x 20 cm da largura, aberta, com tolerância de 2 cm), com elástico roliço, em embalagem plástica individual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7.58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8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apato impermeável profissional; branco, macio e flexível; fechado (conforme a NR-32 do Ministério do Trabalho); composto por EVA e solado antiderrapante. Tamanhos n° 35 (1 par); n° 37 (2 pares); e n° 38 (1 par)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ar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9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crub (pijama cirúrgico), unissex, cor verde-claro ou azul-claro ou azul- marinho, confeccionado em algodão ou poliéster, composto por blusa (manga longa, sem gola ou com gola em V) e calça, com elástico na cintura e cordão para ajuste, tamanho M (2 conjuntos), G (2 conjuntos) e GG (4 conjuntos)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8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9202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Bairro Centro - CEP 90010-28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5-18T20:56:57Z</dcterms:modified>
  <cp:revision>113</cp:revision>
  <dc:subject/>
  <dc:title>TRIBUNAL REGIONAL ELEITORAL</dc:title>
</cp:coreProperties>
</file>