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3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795"/>
        <w:gridCol w:w="5488"/>
        <w:gridCol w:w="1202"/>
        <w:gridCol w:w="1470"/>
        <w:gridCol w:w="1228"/>
      </w:tblGrid>
      <w:tr>
        <w:trPr>
          <w:tblHeader w:val="true"/>
          <w:trHeight w:val="40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Barra antipânico simples de acionamento horizontal, com 3 pontos de travamento (2-vertical/1-horizontal), medindo 75 cm, acabamento epóxi cinza, com maçaneta externa do tipo alavanca com cilindro, acompanhada de fixadores para porta corta-fogo e gabarito de instalação. A barra deverá atender plenamente aos requisitos da NBR 11785.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Referência: Marca EGK, modelo 800H/V, com maçaneta alavanca com cilindr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conforme Termo de Referência.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90 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recebimento definitiv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5 (cinco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) dias </w:t>
      </w:r>
      <w:r>
        <w:rPr>
          <w:rFonts w:eastAsia="ArialMT" w:cs="Times New Roman"/>
          <w:b/>
          <w:bCs/>
          <w:color w:val="000000"/>
          <w:szCs w:val="24"/>
        </w:rPr>
        <w:t>útei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8312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GESTÃO DE SERVIÇOS DE ENGENHARIA E ARQUITETUR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Rua Duque de Caxias, 350, Centro Histórico, Porto Alegre, R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5-05T16:26:58Z</dcterms:modified>
  <cp:revision>112</cp:revision>
  <dc:subject/>
  <dc:title>TRIBUNAL REGIONAL ELEITORAL</dc:title>
</cp:coreProperties>
</file>