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aquisição de licenças a seguir especificado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7375"/>
        <w:gridCol w:w="2120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02 (duas) licenças vitalícias do Cantasia Studio 2020, em conformidade com o Termo de Referência</w:t>
            </w: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pt-BR" w:eastAsia="zxx" w:bidi="ar-SA"/>
              </w:rPr>
              <w:t>SEI n. 0357754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ara solicitar esclarecimentos sobre as licenças: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EDEMIR VETTORAZZI pelo telefone (51) 3294-9881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10 (dez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A execução do serviço deverá ser agendada pelo endereço eletrônico (e-mail) </w:t>
      </w:r>
      <w:hyperlink r:id="rId2">
        <w:r>
          <w:rPr>
            <w:rStyle w:val="InternetLink"/>
            <w:rFonts w:eastAsia="ArialMT" w:cs="Times New Roman"/>
            <w:b w:val="false"/>
            <w:bCs w:val="false"/>
            <w:color w:val="000000"/>
            <w:kern w:val="2"/>
            <w:sz w:val="24"/>
            <w:szCs w:val="24"/>
          </w:rPr>
          <w:t>secot@tre-rs.jus.br</w:t>
        </w:r>
      </w:hyperlink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- SECOT (51) 3294-8404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3294-9183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E Teletrabalho (51) 98400-1145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uiz Carlos Kayser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3"/>
      <w:footerReference w:type="default" r:id="rId4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 compras@tre-rs.jus.br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140" cy="7302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ot@tre-rs.jus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10-07T18:01:37Z</dcterms:modified>
  <cp:revision>96</cp:revision>
  <dc:subject/>
  <dc:title>TRIBUNAL REGIONAL ELEITORAL</dc:title>
</cp:coreProperties>
</file>