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 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815"/>
        <w:gridCol w:w="1935"/>
        <w:gridCol w:w="1470"/>
        <w:gridCol w:w="1228"/>
      </w:tblGrid>
      <w:tr>
        <w:trPr>
          <w:tblHeader w:val="true"/>
          <w:trHeight w:val="400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desivo dentinári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fotopolimerizável contendo primer e agente de união, com 10% em peso de carga com nanopartículas de sílica de 5 nanômetros, e solvente a base de água e álcool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de referência: Single Bond 2 3M ESPE, ou OPTIBOND (Kerr)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frascos com 6g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gulha descartáve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esterilizada, curta, para seringa Carpule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 100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nestésic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sem vasoconstritor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 50 tubetes de 1,80ml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nestésic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m vasoconstritor a 3 % felipressina (octapressim)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de referência: Citanest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 50 tubetes de 1,80ml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Brocas diamantad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ara alta-rotação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N. 119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30 unidade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N. 4138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20 unidade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N. 1032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20 unidade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N. 1190F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20 unidades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9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6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Broca Lentul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Broca de baixa-rotação n.º 2 (azul), 25 mm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7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iment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à base de óxido de zinco e Eugenol - IRM pó e líquid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8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imento temporári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unidade contendo 20 g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9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lareador dental intern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m Perborato de sódio em pó + líquid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unto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unh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madeira anatômica colorid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Pacote com 100 cunha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cova de dente descartáve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ara orientação de profilaxia e higiene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m com 50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cova interproximal extrafin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ns com 10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ponja hemostátic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 40 esponja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Fio dental encerad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rolo de 100 metros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de referencia Johnson's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Flúor verniz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embalagem com 10 ml + solvente 10 ml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de referência: Fluorniz SS White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Gorro descartáve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com elástico em TNT com gramatura mínima de 20 gramas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m com 100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Indicador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biológic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ara monitorar ciclo de esterilização a vapor, em autoclave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ns com 10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8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Lixa de aço para amálgam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, monoface com centro neutro de 6 mm, com grânulos de 50 micrômetros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de referência: Adac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nvelope com 12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9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Lubrificante spray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ara caneta de alta-rotaçã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Tubo com 100 ml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Papel articular dupla-face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de referência: Detect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loco com 12 folha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ino de fibra de vidr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intra-radicular, 1,1 mm de diâmetro, para reposiçã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 com 5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2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ontas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ara acabamento de resin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tipo Enhance, em forma de cham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aixas com 7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3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Resin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fotopolimerizáve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marca Charism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ara reposição do Kit.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Cor A 10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8 bisnaga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A 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5 bisnaga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A 3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2 bisnaga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 A 35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1 bisnaga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B 1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2 bisnaga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Cor B 20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3 bisnaga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B 3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2 bisnagas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C 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1 bisnaga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C 4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1 bisnaga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r AO 20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- 1 bisnaga; 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Cor BL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1 bisnag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isnaga contendo 4 grama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4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lavanca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apical ret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5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bo para espelh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e aço inoxidável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6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lcador nº 1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7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neta de alta-rotaçã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push buttom extra torque marca Kavo modelo 505 C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8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aneta baixa-rotaçã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marca Kavo modelo 50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9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Colher de dentina ou escavador para dentin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N. 18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5 unidades;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- </w:t>
            </w: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N. 19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- 6 unidades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pátula dupla para ciment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1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Espelho odontoscópi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n.º 5 plan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Embalagem com 12 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2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Kit protetor ocular laranja marca Gnatus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m borracha para lâmpada fotopolimerizadora de LED modelo LD Max, para reposição no equipo odontológic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3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Micromotor Kavo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modelo 50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4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>
                <w:rFonts w:eastAsia="Times New Roman" w:cs="Arial"/>
                <w:b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inça para algodão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5</w:t>
            </w:r>
          </w:p>
        </w:tc>
        <w:tc>
          <w:tcPr>
            <w:tcW w:w="4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Porta-Dyca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espátula dupl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57" w:after="57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uto" w:line="240" w:before="0" w:after="0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-RS.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 947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Márcia da Luz Rodrigu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  <w:r>
      <w:rPr>
        <w:rFonts w:eastAsia="TimesNewRomanPSMT" w:cs="TimesNewRomanPSMT" w:ascii="TimesNewRomanPSMT" w:hAnsi="TimesNewRomanPSMT"/>
        <w:sz w:val="18"/>
        <w:szCs w:val="18"/>
      </w:rPr>
      <w:t xml:space="preserve">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6-09T18:59:14Z</dcterms:modified>
  <cp:revision>114</cp:revision>
  <dc:subject/>
  <dc:title>TRIBUNAL REGIONAL ELEITORAL</dc:title>
</cp:coreProperties>
</file>