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5898-61.202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5"/>
        <w:gridCol w:w="1453"/>
        <w:gridCol w:w="1380"/>
        <w:gridCol w:w="1519"/>
      </w:tblGrid>
      <w:tr>
        <w:trPr>
          <w:tblHeader w:val="true"/>
          <w:trHeight w:val="400" w:hRule="atLeast"/>
        </w:trPr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amisetas tipo POLO, em tecido "Dry Fit" (100% poliéster), personalizadas com o Brasão Federal e as informações destacadas de "Segurança Judiciária" e "TRE-RS", para utilização da equipe de Agentes de Segurança da SESEG, conforme demais especificações e condições descritas no Termo de Referência CADMI N. 07/2020.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8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90 (noventa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, a partir do recebimento definitivo do material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pt-BR" w:eastAsia="zxx" w:bidi="ar-SA"/>
        </w:rPr>
        <w:t>AMOSTRAS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: serão solicitadas amostras, conforme item 5.3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(51) 3294-8316, no período das 13 às 19h, de segunda a sexta-feira, com 01 (dia) dia de antecedência.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>
        <w:rFonts w:eastAsia="TimesNewRomanPSMT" w:cs="TimesNewRomanPSMT" w:ascii="TimesNewRomanPSMT" w:hAnsi="TimesNewRomanPSMT"/>
        <w:sz w:val="18"/>
        <w:szCs w:val="18"/>
      </w:rPr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 xml:space="preserve">TRIBUNAL REGIONAL ELEITORAL DO RIO GRANDE DO SU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3-30T18:35:19Z</dcterms:modified>
  <cp:revision>124</cp:revision>
  <dc:subject/>
  <dc:title>TRIBUNAL REGIONAL ELEITORAL</dc:title>
</cp:coreProperties>
</file>