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SÃO VALENTIM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501"/>
        <w:gridCol w:w="1213"/>
        <w:gridCol w:w="1367"/>
        <w:gridCol w:w="1446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preventiva, com fornecimento de material, em aparelho condicionador de ar split, modelo GWH24MD, marca GREE, 24.000 BTU (n. Patr. 042881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preventiva, com fornecimento de material, em aparelho condicionador de ar split, modelo Smart Inverter AQV24PSBT, marca SAMSUNG, 24.000 BTU (n. Patr. 052944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Emerson ou Fernanda pelos telefones (54) 33731300 ou (54) 3373-1030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or telefone ou e-mail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68ª ZE - SÃO VALENTIM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venida Castelo Branco, 1137 em São Valentim-RS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2" w:before="170" w:after="57"/>
        <w:ind w:left="0" w:right="0" w:hanging="0"/>
        <w:jc w:val="both"/>
        <w:rPr/>
      </w:pP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Observação: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 xml:space="preserve"> Conforme item 4.1.2 do Termo de Referência, </w:t>
      </w: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a contratada deverá fornecer, antes do início da execução dos serviços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 xml:space="preserve">, </w:t>
      </w:r>
      <w:r>
        <w:rPr>
          <w:rFonts w:eastAsia="Arial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Anotação de Responsabilidade Técnica (ART) ou Termo de Responsabilidade Técnica (TRT) dos serviços contratados, devidamente paga e assinada - emitido(a) por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 xml:space="preserve"> profissional</w:t>
      </w:r>
      <w:r>
        <w:rPr>
          <w:rFonts w:eastAsia="Arial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 xml:space="preserve"> regularmente habilitado no CREA-RS (Conselho Regional de Engenharia e Agronomia do RS) ou CAU-RS (Conselho de Arquitetura e Urbanismo do RS)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4-28T17:06:31Z</dcterms:modified>
  <cp:revision>79</cp:revision>
  <dc:subject/>
  <dc:title>TRIBUNAL REGIONAL ELEITORAL</dc:title>
</cp:coreProperties>
</file>