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, do Termo de Referência – TR COINP 09/2020 e da Minuta de Contrato em anex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das as estipulações do Termo de Referência e da Minuta de Contrato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tbl>
      <w:tblPr>
        <w:tblW w:w="102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1020"/>
        <w:gridCol w:w="1995"/>
        <w:gridCol w:w="1185"/>
        <w:gridCol w:w="1365"/>
        <w:gridCol w:w="1245"/>
        <w:gridCol w:w="245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réd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Quant.</w:t>
            </w:r>
          </w:p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onto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Descrição dos</w:t>
            </w:r>
          </w:p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erviç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usto</w:t>
            </w:r>
          </w:p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Unitár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usto</w:t>
            </w:r>
          </w:p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emestra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Quant.</w:t>
            </w:r>
          </w:p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nális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Custo Total Anual</w:t>
            </w:r>
          </w:p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(Custo Semestral x 2)</w:t>
            </w:r>
          </w:p>
        </w:tc>
      </w:tr>
      <w:tr>
        <w:trPr/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ed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mostra de ar exterior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mostras de ar interior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nexo</w:t>
            </w:r>
          </w:p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mostra de ar exterior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mostras de ar interior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nexo I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mostra de ar exterior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mostras de ar interior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ssis</w:t>
            </w:r>
          </w:p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Brasil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mostra de ar exterior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mostras de ar interior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A = Subtotal (semestral / anual) 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onto de</w:t>
            </w:r>
          </w:p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mostragem</w:t>
            </w:r>
          </w:p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adicional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onto a ser</w:t>
            </w:r>
          </w:p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refeito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28" w:right="28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B = Subtotal (semestral / anual) 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pt-BR" w:eastAsia="zxx" w:bidi="ar-SA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Contedodatabela"/>
              <w:ind w:left="28" w:right="28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Preço total estimado (A+B) 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77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Contedodatabela"/>
              <w:ind w:left="28" w:right="28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Preço unitário por ponto de amostragem adicional solicitado (cláusula 2.8 da Minuta), ou ponto a ser refeito</w:t>
            </w:r>
          </w:p>
          <w:p>
            <w:pPr>
              <w:pStyle w:val="Contedodatabela"/>
              <w:ind w:left="28" w:right="28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cláusula 2.14.2 da Minuta)</w:t>
            </w:r>
          </w:p>
          <w:p>
            <w:pPr>
              <w:pStyle w:val="Contedodatabela"/>
              <w:ind w:left="28" w:right="28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Será obtido dividindo o valor total das amostras internas pelo número de amostras internas.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ind w:left="28" w:right="2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pelo telefone (51) 3294-8312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3-16T21:12:20Z</dcterms:modified>
  <cp:revision>95</cp:revision>
  <dc:subject/>
  <dc:title>TRIBUNAL REGIONAL ELEITORAL</dc:title>
</cp:coreProperties>
</file>