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05"/>
        <w:gridCol w:w="1380"/>
        <w:gridCol w:w="1516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.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pas com a divisão do Estado do Rio Grande do Sul em núcleos de votação, com as seguintes características em conformidade com a  descrição do item 3 do TR e demais especificações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16-9466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3294-9569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Joel Marques Calegaro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3-02T19:03:45Z</dcterms:modified>
  <cp:revision>113</cp:revision>
  <dc:subject/>
  <dc:title>TRIBUNAL REGIONAL ELEITORAL</dc:title>
</cp:coreProperties>
</file>