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 serviço a seguir especificad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7"/>
        <w:gridCol w:w="1923"/>
      </w:tblGrid>
      <w:tr>
        <w:trPr>
          <w:trHeight w:val="40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113" w:right="113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Instalação de lanças protetoras, com fornecimento de todos os materiais e equipamentos necessários, nos terraços do 3º andar do prédio Assis Brasil da Justiça Eleitoral em Porto Alegre/RS, situado na rua Sete de Setembro, n. 730, conforme especificado no Termo de Referência.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 serviço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LBERTO RAFAEL MOREIRA FERREIRA pelo telefone (51) 3294-9364.</w:t>
      </w:r>
    </w:p>
    <w:p>
      <w:pPr>
        <w:pStyle w:val="Normal"/>
        <w:suppressAutoHyphens w:val="true"/>
        <w:spacing w:lineRule="atLeast" w:line="100" w:before="283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15 (quinz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283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 serviço deverá ser agendada pelo telefone (51) 3294-8304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Controle de Acesso e Segurança (SESEG)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 – Porto Alegre/RS</w:t>
      </w:r>
    </w:p>
    <w:p>
      <w:pPr>
        <w:pStyle w:val="Normal"/>
        <w:suppressAutoHyphens w:val="true"/>
        <w:spacing w:lineRule="atLeast" w:line="100" w:before="283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283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283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 w:before="57" w:after="57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 xml:space="preserve">Banco: </w:t>
        <w:tab/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283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113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ILVIA PULZ KORBE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lefone: (51) 3294-9185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Horário: entre 13 e 19 horas de 2ª a 5ª feira e, entre 9 e 15 horas, na 6ª feira.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2-10T21:28:58Z</dcterms:modified>
  <cp:revision>92</cp:revision>
  <dc:subject/>
  <dc:title>TRIBUNAL REGIONAL ELEITORAL</dc:title>
</cp:coreProperties>
</file>