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627"/>
        <w:gridCol w:w="1005"/>
        <w:gridCol w:w="1380"/>
        <w:gridCol w:w="1514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Álcool líquido 70 graus para limpeza de superfícies e equipamentos, com registro no Ministério da Saúde - ANVISA, contendo data de fabricação e validade. Validade mínima de 24 meses a partir do recebimento definitivo do material. COMAP 39/2020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50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s de 1 litro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 xml:space="preserve">GARANTIA/VALIDADE: </w:t>
      </w:r>
      <w:r>
        <w:rPr>
          <w:rFonts w:eastAsia="ArialMT" w:cs="Times New Roman"/>
          <w:b w:val="false"/>
          <w:bCs w:val="false"/>
          <w:color w:val="000000"/>
          <w:szCs w:val="24"/>
        </w:rPr>
        <w:t>Validade mínima de 24 meses a parti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10 (dez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9202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Av. das Indústrias, 275 - pavilhão 103 - Porto Alegre-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10-19T16:45:34Z</dcterms:modified>
  <cp:revision>112</cp:revision>
  <dc:subject/>
  <dc:title>TRIBUNAL REGIONAL ELEITORAL</dc:title>
</cp:coreProperties>
</file>