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0016469-91.2020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(s) serviço(s) a seguir especificado(s)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5"/>
        <w:gridCol w:w="2140"/>
      </w:tblGrid>
      <w:tr>
        <w:trPr>
          <w:trHeight w:val="40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Contratação de empresa especializada para prestação de serviço de tradução de Língua Brasileira de Sinais (Libras) por meio de videochamada, nos dias do primeiro e segundo turnos das Eleições 2020, para atendimento a eleitores com deficiência auditiva que se encontrem no Estado do Rio Grande do Sul. 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17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Devem ser prestadas 10 horas de serviço (das 7 às 17 horas) em cada dia, perfazendo um total de 20 horas, com no mínimo dois intérpretes por dia, e escala de 5 horas diárias para cada intérprete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17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Os intérpretes deverão exercer suas atividades presencialmente na sede do TRE-RS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17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A contratada deverá entregar relatórios dos atendimentos realizados em cada turno das Eleições, em planilha eletrônica, demonstrando, no mínimo, quantitativo de atendimentos e principais demandas dos eleitores, conforme Termo de Referência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DOCUMENTO PARA QUALIFICAÇÃO DA EMPRESA: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Será exigida, antes da contratação, comprovação de que a empresa prestou serviços de intérprete de Libras. Tal comprovação deverá ser feita mediante a apresentação de </w:t>
      </w:r>
      <w:r>
        <w:rPr>
          <w:rFonts w:cs="Times New Roman"/>
          <w:b/>
          <w:bCs/>
          <w:color w:val="000000"/>
          <w:sz w:val="24"/>
          <w:szCs w:val="24"/>
        </w:rPr>
        <w:t>atestado(s) de capacidade técnica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emitido por pessoa jurídica de direito público ou privado, sem ressalvas desabonatória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PRAZO DE EXECUÇÃO: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O prazo para a entrega do relatório dos atendimentos realizados será de até 05 dias após cada turno das Eleições 2020.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(s) serviço(s) deverá ser agendada pelo e-mail a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splan@tre-rs.jus.br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ssessoria de Planejamento Estratégico e Desenvolvimento Institucional (ASPLAN)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. Duque de Caxias, 350 - 7º andar - Porto Alegre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 xml:space="preserve">Contatar pelo telefone e-mail </w:t>
      </w:r>
      <w:r>
        <w:rPr>
          <w:rStyle w:val="InternetLink"/>
          <w:rFonts w:cs="Times New Roman"/>
          <w:i w:val="false"/>
          <w:iCs w:val="false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i w:val="false"/>
          <w:iCs w:val="false"/>
          <w:kern w:val="2"/>
          <w:sz w:val="24"/>
          <w:szCs w:val="24"/>
        </w:rPr>
        <w:t xml:space="preserve"> 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870" cy="728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10-05T18:18:14Z</dcterms:modified>
  <cp:revision>129</cp:revision>
  <dc:subject/>
  <dc:title>TRIBUNAL REGIONAL ELEITORAL</dc:title>
</cp:coreProperties>
</file>