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56"/>
        <w:gridCol w:w="5627"/>
        <w:gridCol w:w="1005"/>
        <w:gridCol w:w="1380"/>
        <w:gridCol w:w="1514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Bobina picotada com 1.000 sacos plásticos com capacidade de 1 litro, fabricados com polietileno de alta densidade, conforme Termo de Referência.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3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Bobinas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 xml:space="preserve">GARANTIA/VALIDADE: </w:t>
      </w:r>
      <w:r>
        <w:rPr>
          <w:rFonts w:eastAsia="ArialMT" w:cs="Times New Roman"/>
          <w:b w:val="false"/>
          <w:bCs w:val="false"/>
          <w:color w:val="000000"/>
          <w:szCs w:val="24"/>
        </w:rPr>
        <w:t>Em Conformidade com Código de Defesa do Consumidor, 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20 (vinte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9202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Rua Duque de Caxias, 350 - Porto Alegre-RS, no período das 13h às 18h, de segunda a sexta-feira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569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JOEL MARQUES CALEGARO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9-28T21:06:29Z</dcterms:modified>
  <cp:revision>112</cp:revision>
  <dc:subject/>
  <dc:title>TRIBUNAL REGIONAL ELEITORAL</dc:title>
</cp:coreProperties>
</file>