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 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do Termo de Referência – ASCOM N. 05/2020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4609"/>
        <w:gridCol w:w="1485"/>
        <w:gridCol w:w="1815"/>
        <w:gridCol w:w="1618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812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46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úlpito de acrílico, conforme Termo de Referência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12 (doze) mese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recebimento definitiv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10 (dez) 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8317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PATRIMÔNI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,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-corrente pois, caso seja contratada, o pagamento somente poderá ser efetuado na conta-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 xml:space="preserve">Banco: </w:t>
        <w:tab/>
        <w:tab/>
        <w:tab/>
        <w:t xml:space="preserve">Agência: </w:t>
        <w:tab/>
        <w:tab/>
        <w:t xml:space="preserve">Conta: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color w:val="000000"/>
          <w:sz w:val="24"/>
          <w:szCs w:val="24"/>
        </w:rPr>
        <w:t>Karen Ramos Gonzalez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10-16T18:00:12Z</dcterms:modified>
  <cp:revision>112</cp:revision>
  <dc:subject/>
  <dc:title>TRIBUNAL REGIONAL ELEITORAL</dc:title>
</cp:coreProperties>
</file>