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134"/>
        <w:gridCol w:w="1245"/>
        <w:gridCol w:w="1633"/>
        <w:gridCol w:w="1515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Varal de Parede Retrátil e Dobrável, contendo 5 varas. Material: aço inoxidável e ABS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Tamanho aberto: 70 cm x 10,5 cm x 37 cm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dmite-se a tolerância de até 10% em qualquer uma das dimensões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Ordene, Crippa ou equivalente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Varal de Chão com Abas Dobráveis, contendo 6 varetas e com pés protetores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terial: aluminio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Tamanho: 87 cm x 41 cm x 56 cm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dmite-se a tolerância de até 10% em qualquer das dimensões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Secalux, Mor ou equivalente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ote plástico com tampa, capacidade para 700ml, com dimensões de: C= 14 cm, L= 14 cm e A= 6 cm, sendo 15 com tampas de uma cor e 15 com tampas de outra cor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dmite-se a tolerância de até 10% na capacidade volumétrica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Marines, Electrolux, Santana ou equivalente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Fogão Elétrico de duas bocas, 220V, corpo em aço inoxidável, chave seletora de temperatura e lâmpada indicadora de aquecimento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Dimensões: Comprimento: 47,5 cm, Largura: 28 cm, Altura: 10,0 cm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dmite-se a tolerância de até 10% em qualquer uma das dimensões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Marquesoni ou equivalente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Balança Digital de Plataforma em aço-carbono, - Capacidade: 150 a 300 kg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Base: 50 x 50 cm. Fonte para 110/220 VCA (bivolt automático) display em led. Com bateria interna e cabo para carregar a bateria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dmite-se a tolerância de até 10% em qualquer uma das dimensões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Belmak, Ramuza ou equivalente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6 (seis) meses a partir do recebimento definitivo</w:t>
      </w:r>
      <w:r>
        <w:rPr>
          <w:rFonts w:eastAsia="ArialMT" w:cs="Times New Roman"/>
          <w:b w:val="false"/>
          <w:bCs w:val="false"/>
          <w:color w:val="000000"/>
          <w:szCs w:val="24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3294-8316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Rua Duque de Caxias, 350 - Centro Histórico - Porto Alegre - 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3294-9183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uiz Carlos Kayser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9-09T21:25:49Z</dcterms:modified>
  <cp:revision>117</cp:revision>
  <dc:subject/>
  <dc:title>TRIBUNAL REGIONAL ELEITORAL</dc:title>
</cp:coreProperties>
</file>