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– SEI 14041-39.2020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tbl>
      <w:tblPr>
        <w:tblW w:w="1019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94"/>
        <w:gridCol w:w="1250"/>
        <w:gridCol w:w="1696"/>
      </w:tblGrid>
      <w:tr>
        <w:trPr>
          <w:trHeight w:val="400" w:hRule="atLeast"/>
        </w:trPr>
        <w:tc>
          <w:tcPr>
            <w:tcW w:w="10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LOTE</w:t>
            </w:r>
          </w:p>
        </w:tc>
      </w:tr>
      <w:tr>
        <w:trPr>
          <w:trHeight w:val="40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659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color w:val="0047FF"/>
                <w:kern w:val="2"/>
                <w:sz w:val="24"/>
                <w:szCs w:val="24"/>
              </w:rPr>
              <w:t>Va</w:t>
            </w: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659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Guia plástica de proteção para assinar folha de votação -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Turno únic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conforme Termo de Referência COMAP nº 32/2020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O material será confeccionado em polipropileno translúcido, na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or verde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com espessura mínima de 0,29mm, dimensões de 210mm de largura x 280mm de altura, com dois furos de 24 x 35mm e 105 x 15mm, conforme arte do anexo I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Deve ser previsto o serviço de corte/vinco das chapas e confecção de faca para cada item.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9.400 unidades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659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Guia plástica de proteção para assinar folha de votação -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º Turn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conforme Termo de Referência COMAP nº 32/2020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O material será confeccionado em polipropileno translúcido, na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or amarela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com espessura mínima de 0,29mm, dimensões de 210mm de largura x 280mm de altura, com dois furos de 24 x 35mm e 90 x 15mm, conforme arte do anexo II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Deve ser previsto o serviço de corte/vinco das chapas e confecção de faca para cada item.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5.600 unidades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</w:t>
            </w:r>
          </w:p>
        </w:tc>
        <w:tc>
          <w:tcPr>
            <w:tcW w:w="6594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Guia plástica de proteção para assinar folha de votação -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2º Turn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conforme Termo de Referência COMAP nº 32/2020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O material será confeccionado em polipropileno translúcido, na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or azul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com espessura mínima de 0,29mm, dimensões de 210mm de largura x 280mm de altura, com dois furos de 24 x 35mm e 90 x 15mm, conforme arte do anexo III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Deve ser previsto o serviço de corte/vinco das chapas e confecção de faca para cada item.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5.000 unidades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850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Arial"/>
                <w:b/>
                <w:color w:val="0047FF"/>
                <w:kern w:val="2"/>
                <w:sz w:val="24"/>
                <w:szCs w:val="24"/>
              </w:rPr>
              <w:t>Va</w:t>
            </w: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 xml:space="preserve">lor </w:t>
            </w: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Total do Lote (R$)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20 (vinte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>A entrega dos materiais deverá ser agendada pelo</w:t>
      </w:r>
      <w:r>
        <w:rPr>
          <w:rFonts w:eastAsia="ArialMT" w:cs="Times New Roman"/>
          <w:b w:val="false"/>
          <w:bCs w:val="false"/>
          <w:kern w:val="2"/>
          <w:sz w:val="24"/>
          <w:szCs w:val="24"/>
        </w:rPr>
        <w:t xml:space="preserve"> telefone (51) 3294-9202, e-mail </w:t>
      </w:r>
      <w:hyperlink r:id="rId2">
        <w:r>
          <w:rPr>
            <w:rStyle w:val="InternetLink"/>
            <w:rFonts w:eastAsia="ArialMT" w:cs="Times New Roman"/>
            <w:b w:val="false"/>
            <w:bCs w:val="false"/>
            <w:kern w:val="2"/>
            <w:sz w:val="24"/>
            <w:szCs w:val="24"/>
          </w:rPr>
          <w:t>almoxarifado@tre-rs.jus.br</w:t>
        </w:r>
      </w:hyperlink>
      <w:r>
        <w:rPr>
          <w:rFonts w:eastAsia="ArialMT" w:cs="Times New Roman"/>
          <w:b w:val="false"/>
          <w:bCs w:val="false"/>
          <w:kern w:val="2"/>
          <w:sz w:val="24"/>
          <w:szCs w:val="24"/>
        </w:rPr>
        <w:t>, com 01 (um) dia de antecedência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 (SEMOX)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Duque de Caxias, 350 - Porto Alegre/R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 xml:space="preserve">Contatar pelo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 xml:space="preserve">e-mail </w:t>
      </w:r>
      <w:hyperlink r:id="rId3">
        <w:r>
          <w:rPr>
            <w:rStyle w:val="InternetLink"/>
            <w:rFonts w:cs="Times New Roman"/>
            <w:b w:val="false"/>
            <w:bCs w:val="false"/>
            <w:color w:val="000000"/>
            <w:kern w:val="2"/>
            <w:sz w:val="24"/>
            <w:szCs w:val="24"/>
          </w:rPr>
          <w:t>compras@tre-rs.jus.br</w:t>
        </w:r>
      </w:hyperlink>
      <w:r>
        <w:rPr>
          <w:rStyle w:val="InternetLink"/>
          <w:rFonts w:cs="Times New Roman"/>
          <w:b w:val="false"/>
          <w:bCs w:val="false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Angela Ferreira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4"/>
      <w:footerReference w:type="default" r:id="rId5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  <w:r>
      <w:rPr>
        <w:rFonts w:eastAsia="TimesNewRomanPSMT" w:cs="TimesNewRomanPSMT" w:ascii="TimesNewRomanPSMT" w:hAnsi="TimesNewRomanPSMT"/>
        <w:sz w:val="18"/>
        <w:szCs w:val="18"/>
      </w:rPr>
      <w:t xml:space="preserve"> 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oxarifado@tre-rs.jus.br" TargetMode="External"/><Relationship Id="rId3" Type="http://schemas.openxmlformats.org/officeDocument/2006/relationships/hyperlink" Target="mailto:compras@tre-rs.jus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09-14T20:02:33Z</dcterms:modified>
  <cp:revision>115</cp:revision>
  <dc:subject/>
  <dc:title>TRIBUNAL REGIONAL ELEITORAL</dc:title>
</cp:coreProperties>
</file>