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- SEI 1314-48.2020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(s) serviço(s) a seguir especificado(s)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/>
      </w:pPr>
      <w:r>
        <w:rPr/>
      </w:r>
    </w:p>
    <w:tbl>
      <w:tblPr>
        <w:tblW w:w="102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3854"/>
        <w:gridCol w:w="1653"/>
        <w:gridCol w:w="2314"/>
        <w:gridCol w:w="1668"/>
      </w:tblGrid>
      <w:tr>
        <w:trPr>
          <w:tblHeader w:val="true"/>
          <w:trHeight w:val="4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widowControl w:val="false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>Serviços (R$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widowControl w:val="false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Peças de Substituição Obrigatória (para os Itens 1, 2, 6 e 8), conf. Itens 3.2.2 e  4.2.2 do Termo de Referência (R$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widowControl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Valor </w:t>
            </w:r>
          </w:p>
          <w:p>
            <w:pPr>
              <w:pStyle w:val="Footer"/>
              <w:widowControl w:val="false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  <w:t>Serviços especializados de manutenção, com fornecimento de peças, do duplicador digital marca Risograph, modelo RP3700, da Seção de Expedição e Artes Gráficas (SEARG) do TRE-RS, localizada na Rua Duque de Caxias, 350, 2º andar, em Porto Alegre-RS, conforme Termo de Referência CADMI 02-B/2020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Número de série do equipamento: 97125089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  <w:t>Serviços especializados de manutenção, com fornecimento de peças, da impressora jato de tinta marca Risograph, modelo ComColor 7050R, da Seção de Expedição e Artes Gráficas (SEARG) do TRE-RS, localizada na Rua Duque de Caxias, 350, 2º andar, em Porto Alegre-RS, conforme Termo de Referência CADMI 02-B/2020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Número de série do equipamento: 33360741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  <w:t>Serviços especializados de manutenção, com fornecimento de peças, da dobradeira de papéis automática, marca Duplo, modelo DF-1000, da Seção de Expedição e Artes Gráficas (SEARG) do TRE-RS, localizada na Rua Duque de Caxias, 350, 2º andar, em Porto Alegre-RS, conforme Termo de Referência CADMI 02-B/2020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Número de série do equipamento: 100300337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  <w:shd w:fill="1C1C1C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4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  <w:t>Serviços especializados de manutenção, com fornecimento de peças, da encadernadora térmica automática, marca Boway, modelo BW-950Z+, da Seção de Expedição e Artes Gráficas (SEARG) do TRE-RS, localizada na Rua Duque de Caxias, 350, 2º andar, em Porto Alegre-RS, conforme Termo de Referência CADMI 02-B/2020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Número de série do equipamento: 106181818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  <w:shd w:fill="1C1C1C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5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  <w:t>Serviços especializados de manutenção, com fornecimento de peças, do grampeador de papéis elétrico, marca Interlake, modelo 305, da Seção de Expedição e Artes Gráficas (SEARG) do TRE-RS, localizada na Rua Duque de Caxias, 350, 2º andar, em Porto Alegre-RS, conforme Termo de Referência CADMI 02-B/2020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Número de série do equipamento: 03182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  <w:shd w:fill="1C1C1C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6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  <w:t>Serviços especializados de manutenção, com fornecimento de peças, da perfuradora de papéis elétrica, marca Lassane, modelo MiniMax, da Seção de Expedição e Artes Gráficas (SEARG) do TRE-RS, localizada na Rua Duque de Caxias, 350, 2º andar, em Porto Alegre-RS, conforme Termo de Referência CADMI 02-B/2020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Número de série do equipamento: 2736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7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especializados de manutenção, com fornecimento de peças, da picotadeira rotativa elétrica, marca A. Baumhak, modelo B-5, da Seção de Expedição e Artes Gráficas (SEARG) do TRE-RS, localizada na Rua Duque de Caxias, 350, 2º andar, em Porto Alegre-RS, conforme Termo de Referência CADMI 02-B/2020.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Número de série do equipamento: 35395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  <w:shd w:fill="1C1C1C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color w:val="auto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kern w:val="2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8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  <w:t>Serviços especializados de manutenção, com fornecimento de peças, da termolaminadora multiuso elétrica, marca Gazela, modelo AC.20.35.45, da Seção de Expedição e Artes Gráficas (SEARG) do TRE-RS, localizada na Rua Duque de Caxias, 350, 2º andar, em Porto Alegre-RS, conforme Termo de Referência CADMI 02-B/2020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Número de série do equipamento: 0830050398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(s) serviço(s)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 xml:space="preserve">Contatar com a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Seção de Expedição e Artes Gráficas (SEARG),</w:t>
      </w: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 xml:space="preserve"> pelo telefone (51) 3294-9018,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de segunda a sexta-feira, das 10 às 17 horas</w:t>
      </w: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60 (sessenta) dias</w:t>
      </w:r>
      <w:r>
        <w:rPr>
          <w:rFonts w:cs="Times New Roman"/>
          <w:color w:val="000000"/>
          <w:sz w:val="24"/>
          <w:szCs w:val="24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rPr>
          <w:rFonts w:eastAsia="ArialMT" w:cs="Times New Roman"/>
          <w:b w:val="false"/>
          <w:b w:val="false"/>
          <w:bCs w:val="false"/>
          <w:szCs w:val="24"/>
        </w:rPr>
      </w:pPr>
      <w:r>
        <w:rPr>
          <w:rFonts w:eastAsia="ArialMT" w:cs="Times New Roman"/>
          <w:b w:val="false"/>
          <w:bCs w:val="false"/>
          <w:szCs w:val="24"/>
        </w:rPr>
        <w:t>A execução do(s) serviço(s) deverá ser agendada pelo telefone (51) 3294-9018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Expedição e Artes Gráficas (SEARG)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Duque de Caxias, 350 - Porto Alegre/R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>
          <w:rFonts w:cs="Times New Roman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13" w:after="0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i w:val="false"/>
          <w:iCs w:val="false"/>
          <w:kern w:val="2"/>
          <w:sz w:val="24"/>
          <w:szCs w:val="24"/>
        </w:rPr>
        <w:t xml:space="preserve">Contatar pelo e-mail </w:t>
      </w:r>
      <w:r>
        <w:rPr>
          <w:rStyle w:val="InternetLink"/>
          <w:rFonts w:cs="Times New Roman"/>
          <w:i w:val="false"/>
          <w:iCs w:val="false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i w:val="false"/>
          <w:iCs w:val="false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 compras@tre-rs.jus.br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7-28T17:47:26Z</dcterms:modified>
  <cp:revision>108</cp:revision>
  <dc:subject/>
  <dc:title>TRIBUNAL REGIONAL ELEITORAL</dc:title>
</cp:coreProperties>
</file>