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COMAP N. 23/2020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829"/>
        <w:gridCol w:w="1755"/>
        <w:gridCol w:w="2040"/>
        <w:gridCol w:w="1903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idad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7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genda, conforme Termo de Referência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7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lendário de mesa, conforme Termo de Referência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.73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AMOSTRA: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O detentor da proposta de menor preço para os itens 1 e 2 será convocado a apresentar amostra do material</w:t>
      </w:r>
      <w:r>
        <w:rPr>
          <w:rFonts w:eastAsia="ArialMT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 ou pelo e-mail almoxarifado@tre-rs.jus.br, com 1 (um) dia de antecedência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Duque de Caxias, 350, Porto Alegre, 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10-13T20:47:49Z</dcterms:modified>
  <cp:revision>112</cp:revision>
  <dc:subject/>
  <dc:title>TRIBUNAL REGIONAL ELEITORAL</dc:title>
</cp:coreProperties>
</file>