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(s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56"/>
        <w:gridCol w:w="5627"/>
        <w:gridCol w:w="1005"/>
        <w:gridCol w:w="1380"/>
        <w:gridCol w:w="1516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Bobina de filme COEX (Polietileno Coextrusado) para almofadas de ar, com três camadas, dimensão de 900 m (comprimento) x 200 mm (largura), com rendimento de 7.200 almofadas de ar, compatível com o equipamento ATCO BF 1.6, embalagem em material reciclado ou reciclável, conforme Termo de Referência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bobina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30 (trinta</w:t>
      </w:r>
      <w:r>
        <w:rPr>
          <w:rFonts w:eastAsia="ArialMT" w:cs="Times New Roman"/>
          <w:b w:val="false"/>
          <w:bCs w:val="false"/>
          <w:color w:val="000000"/>
          <w:szCs w:val="24"/>
        </w:rPr>
        <w:t>) dias a contar do aceite da Nota de Empenh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045" cy="7321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0-12-02T15:25:22Z</dcterms:modified>
  <cp:revision>114</cp:revision>
  <dc:subject/>
  <dc:title>TRIBUNAL REGIONAL ELEITORAL</dc:title>
</cp:coreProperties>
</file>