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 xml:space="preserve">Este Tribunal está realizando procedimentos para aquisição dos </w:t>
      </w:r>
      <w:r>
        <w:rPr>
          <w:rFonts w:cs="Times New Roman"/>
          <w:b/>
          <w:bCs/>
          <w:szCs w:val="24"/>
        </w:rPr>
        <w:t>materiais impressos</w:t>
      </w:r>
      <w:r>
        <w:rPr>
          <w:rFonts w:cs="Times New Roman"/>
          <w:szCs w:val="24"/>
        </w:rPr>
        <w:t xml:space="preserve">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 xml:space="preserve">Caso a empresa tenha interesse em participar, pedimos a gentileza de encaminhar proposta que atenda, rigorosamente, aos termos desta solicitação, do Termo de Referência e das </w:t>
      </w:r>
      <w:r>
        <w:rPr>
          <w:rFonts w:cs="Times New Roman"/>
          <w:b/>
          <w:bCs/>
          <w:color w:val="auto"/>
          <w:szCs w:val="24"/>
        </w:rPr>
        <w:t>artes</w:t>
      </w:r>
      <w:r>
        <w:rPr>
          <w:rFonts w:cs="Times New Roman"/>
          <w:szCs w:val="24"/>
        </w:rPr>
        <w:t xml:space="preserve"> em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</w:t>
      </w:r>
      <w:r>
        <w:rPr>
          <w:rFonts w:cs="Times New Roman"/>
          <w:b/>
          <w:bCs/>
          <w:color w:val="000084"/>
          <w:kern w:val="2"/>
          <w:sz w:val="24"/>
          <w:szCs w:val="24"/>
          <w:u w:val="single"/>
        </w:rPr>
        <w:t>é necessário</w:t>
      </w:r>
      <w:r>
        <w:rPr>
          <w:rFonts w:cs="Times New Roman"/>
          <w:color w:val="000000"/>
          <w:kern w:val="2"/>
          <w:sz w:val="24"/>
          <w:szCs w:val="24"/>
        </w:rPr>
        <w:t xml:space="preserve"> que a empresa preencha esta solicitação e a envie a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implic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s preços devem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627"/>
        <w:gridCol w:w="1005"/>
        <w:gridCol w:w="1380"/>
        <w:gridCol w:w="1514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 xml:space="preserve">Valor do </w:t>
            </w:r>
            <w:r>
              <w:rPr>
                <w:rFonts w:cs="Arial"/>
                <w:b/>
                <w:bCs/>
                <w:color w:val="000084"/>
                <w:kern w:val="2"/>
                <w:sz w:val="24"/>
                <w:szCs w:val="24"/>
              </w:rPr>
              <w:t>milheiro</w:t>
            </w: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 xml:space="preserve"> (R$)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auto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bCs/>
                <w:color w:val="FF0000"/>
                <w:kern w:val="2"/>
                <w:sz w:val="24"/>
                <w:szCs w:val="24"/>
              </w:rPr>
              <w:t>Total</w:t>
            </w: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auto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auto"/>
                <w:kern w:val="2"/>
                <w:sz w:val="24"/>
                <w:szCs w:val="24"/>
              </w:rPr>
              <w:t>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Envelope timbrado em papel offset reciclado (papel reciclato ou similar)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gramatura de 90g/m2, dimensões de 229 mm de altura x 114 mm de largura, impressão 1x0 cor, fornecidos em conjuntos de 50 unidades. Impressão na frente: brasão, "Justiça Eleitoral" e "Rio Grande do Sul"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5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Milheiro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Envelope timbrado, tipo saco, em papel semi-kraft (100% reciclado)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gramatura de 80g/m2, dimensões 280 mm de altura x 200 mm de largura, impressão 1x0 cor, fornecidos em conjuntos de 50 unidades. Impressão na frente: brasão, "Justiça Eleitoral" e "Rio Grande do Sul"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9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Milheiro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Envelope timbrado, tipo saco, em papel semi-kraft (100% reciclado)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gramatura de 80g/m2, dimensões 360 mm de altura x 260 mm de largura, impressão 1x0 cor, fornecidos em conjuntos de 50 unidades. Impressão na frente: brasão, "Justiça Eleitoral" e "Rio Grande do Sul"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Milheiro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Envelope timbrado, tipo saco, em papel semi-kraft (100% reciclado)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gramatura mínima de 120g/m2, dimensões 410 mm de altura x 310 mm de largura, com aba de 100 mm, impressão 1x0 cor, fornecidos em conjuntos de 50 unidades. Impressão na frente: brasão, "Justiça Eleitoral", "Rio Grande do Sul"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6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Milheiro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val="pt-BR" w:eastAsia="zxx" w:bidi="ar-SA"/>
        </w:rPr>
        <w:t xml:space="preserve">OBSERVAÇÃO: </w:t>
      </w:r>
      <w:r>
        <w:rPr>
          <w:rFonts w:eastAsia="Times New Roman" w:cs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Os materiais deverão ser acondicionados em embalagem adequada, com o menor volume possível, que utilize materiais reciclávei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val="pt-BR" w:eastAsia="zxx" w:bidi="ar-SA"/>
        </w:rPr>
        <w:t xml:space="preserve">IMPORTANTE: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u w:val="single"/>
          <w:lang w:val="pt-BR" w:eastAsia="zxx" w:bidi="ar-SA"/>
        </w:rPr>
        <w:t>S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single"/>
          <w:lang w:val="pt-BR" w:eastAsia="zxx" w:bidi="ar-SA"/>
        </w:rPr>
        <w:t>erá considerada como a mais vantajosa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pt-BR" w:eastAsia="zxx" w:bidi="ar-SA"/>
        </w:rPr>
        <w:t xml:space="preserve"> a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 xml:space="preserve"> proposta que apresentar o </w:t>
      </w: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menor valor total por item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 xml:space="preserve"> e que atender a todas as exigências do Termo de Referênci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val="pt-BR" w:eastAsia="zxx" w:bidi="ar-SA"/>
        </w:rPr>
        <w:t>AMOSTRAS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: serão solicitadas amostras, conforme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u w:val="single"/>
          <w:lang w:val="pt-BR" w:eastAsia="zxx" w:bidi="ar-SA"/>
        </w:rPr>
        <w:t>item 4.3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 do Termo de Referênci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Os materiais deverão ser entregues em perfeitas condições de uso e armazenamento no Almoxarifado do TRE-RS, localizado na Rua Duque de Caxias, 350, Centro - CEP 90010-280 – Porto Alegre (RS), no período das 13:00 às 18:00 horas, de segunda a sexta-feira.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</w:rPr>
        <w:t>A entrega deverá ser agendada junto à Seção de Almoxarifado – SEMOX (telefone 51 3294-9202, ou pelo e-mail almoxarifado@tre-rs.jus.br).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84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DC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84"/>
          <w:kern w:val="2"/>
          <w:sz w:val="24"/>
          <w:szCs w:val="24"/>
        </w:rPr>
      </w:pPr>
      <w:r>
        <w:rPr>
          <w:rFonts w:cs="Times New Roman"/>
          <w:color w:val="000084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0084"/>
          <w:kern w:val="2"/>
          <w:sz w:val="24"/>
          <w:szCs w:val="24"/>
        </w:rPr>
        <w:t>*</w:t>
      </w:r>
      <w:r>
        <w:rPr>
          <w:rFonts w:cs="Times New Roman"/>
          <w:color w:val="000084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84"/>
          <w:kern w:val="2"/>
          <w:sz w:val="24"/>
          <w:szCs w:val="24"/>
        </w:rPr>
      </w:pPr>
      <w:r>
        <w:rPr>
          <w:rFonts w:cs="Times New Roman"/>
          <w:color w:val="000084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84"/>
          <w:kern w:val="2"/>
          <w:sz w:val="24"/>
          <w:szCs w:val="24"/>
        </w:rPr>
      </w:pPr>
      <w:r>
        <w:rPr>
          <w:rFonts w:cs="Times New Roman"/>
          <w:color w:val="000084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84"/>
          <w:kern w:val="2"/>
          <w:sz w:val="24"/>
          <w:szCs w:val="24"/>
        </w:rPr>
      </w:pPr>
      <w:r>
        <w:rPr>
          <w:rFonts w:cs="Times New Roman"/>
          <w:color w:val="000084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84"/>
          <w:kern w:val="2"/>
          <w:sz w:val="24"/>
          <w:szCs w:val="24"/>
        </w:rPr>
      </w:pPr>
      <w:r>
        <w:rPr>
          <w:rFonts w:cs="Times New Roman"/>
          <w:color w:val="000084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0084"/>
          <w:kern w:val="2"/>
          <w:sz w:val="24"/>
          <w:szCs w:val="24"/>
        </w:rPr>
        <w:t>Contato na Empresa:</w:t>
      </w:r>
      <w:r>
        <w:rPr>
          <w:rFonts w:cs="Times New Roman"/>
          <w:color w:val="000084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0084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0084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0084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84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84"/>
          <w:kern w:val="2"/>
          <w:sz w:val="24"/>
          <w:szCs w:val="24"/>
          <w:lang w:val="pt-BR" w:eastAsia="zxx" w:bidi="ar-SA"/>
        </w:rPr>
        <w:t xml:space="preserve">Banco:                       </w:t>
        <w:tab/>
        <w:t xml:space="preserve">Agência:                     </w:t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>Contatar pelo telefone (51) 3294-9187, entre 12:00 e 19:00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ulo Belo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 – TRE-R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7-06T21:08:25Z</dcterms:modified>
  <cp:revision>127</cp:revision>
  <dc:subject/>
  <dc:title>TRIBUNAL REGIONAL ELEITORAL</dc:title>
</cp:coreProperties>
</file>