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, do Termo de Referência – ASCOM N. 02/2020 e da Minuta de Contrato em anexo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/>
          <w:b/>
          <w:bCs/>
          <w:color w:val="000000"/>
          <w:kern w:val="2"/>
          <w:sz w:val="24"/>
          <w:szCs w:val="24"/>
        </w:rPr>
        <w:t>O envio da proposta significa a concordância com todas as estipulações do Termo de Referência e da Minuta de Contrato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.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020"/>
        <w:gridCol w:w="1305"/>
        <w:gridCol w:w="1875"/>
        <w:gridCol w:w="2320"/>
      </w:tblGrid>
      <w:tr>
        <w:trPr>
          <w:trHeight w:val="4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Quant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de lot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>Preço do lote de 5 vídeos</w:t>
            </w: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 (R$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Preço total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estimado (R$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3 lotes de 5 vídeos</w:t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Prestação de serviços de filmagem, edição e finalização de até 15 (quinze) vídeos institucionais com 30 (trinta) segundos de duração cada, devidamente legendados em língua portuguesa e traduzidos na Língua Brasileira de Sinais – LIBRAS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3 lotes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5 vídeos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widowControl/>
        <w:tabs>
          <w:tab w:val="clear" w:pos="720"/>
          <w:tab w:val="left" w:pos="705" w:leader="none"/>
        </w:tabs>
        <w:suppressAutoHyphens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/>
          <w:b/>
          <w:bCs/>
          <w:color w:val="000000"/>
          <w:kern w:val="2"/>
          <w:sz w:val="24"/>
          <w:szCs w:val="24"/>
          <w:lang w:val="pt-BR" w:eastAsia="zxx" w:bidi="ar-SA"/>
        </w:rPr>
        <w:t xml:space="preserve">Registro na ANCINE: </w:t>
      </w:r>
      <w:r>
        <w:rPr>
          <w:rFonts w:eastAsia="Times New Roman" w:cs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conforme item 2.1 do Termo de Referência, é necessário que seu produtor tenha registro na Agência Nacional do Cinema – ANCINE, apresente legendas em língua portuguesa e tradução na Língua Brasileira de Sinais – LIBRAS. Conforme cláusula 3.8 da Minuta de Contrato, a contratada deverá ter o registro na Agência Nacional do Cinema – ANCINE, o qual será apresentado em até 03 (três) dias úteis após a assinatura do contrat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>r pelo e-mail ascom@tre-rs.jus.br ou pelos telefones (51) 98463-9453, (51) 3294-8452 ou (51) 3294-9227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-corrente, pois o pagamento, caso seja contratada, somente poderá ser efetuado na conta-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870" cy="7289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6:24:15Z</dcterms:created>
  <dc:creator/>
  <dc:description/>
  <dc:language>en-US</dc:language>
  <cp:lastModifiedBy/>
  <cp:lastPrinted>1995-11-21T17:41:00Z</cp:lastPrinted>
  <dcterms:modified xsi:type="dcterms:W3CDTF">2020-07-16T20:08:49Z</dcterms:modified>
  <cp:revision>94</cp:revision>
  <dc:subject/>
  <dc:title>TRIBUNAL REGIONAL ELEITORAL</dc:title>
</cp:coreProperties>
</file>