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/>
          <w:b w:val="false"/>
          <w:bCs w:val="false"/>
          <w:color w:val="000000"/>
          <w:sz w:val="26"/>
          <w:szCs w:val="26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70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s serviços a seguir especificados para a Justiça Eleitoral de PELOTAS/RS.</w:t>
      </w:r>
    </w:p>
    <w:p>
      <w:pPr>
        <w:pStyle w:val="Normal"/>
        <w:suppressAutoHyphens w:val="true"/>
        <w:spacing w:lineRule="atLeast" w:line="100" w:before="0" w:after="17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70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Style w:val="InternetLink"/>
        </w:rPr>
        <w:t xml:space="preserve"> </w:t>
      </w:r>
    </w:p>
    <w:p>
      <w:pPr>
        <w:pStyle w:val="Normal"/>
        <w:suppressAutoHyphens w:val="true"/>
        <w:spacing w:lineRule="auto" w:line="240" w:before="0" w:after="170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7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0"/>
        <w:gridCol w:w="1515"/>
      </w:tblGrid>
      <w:tr>
        <w:trPr>
          <w:trHeight w:val="682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8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Serviços de higienização de reservatórios de água potável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, sendo 2 com capacidade de 2.000 litros e 2 com capacidade de 7.000 litros, com fornecimento dos materiais necessários, no prédio da Justiça Eleitoral de Pelotas-RS, conforme descrito no Termo de Referência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Aline, Leda ou Rodrigo pelo telefone (5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3) 3227-1670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227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20 (vinte) dias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a contar do aceite da Nota de Empenh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227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3) 3227-1670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164ª Zona Eleitoral – Av. Ferreira Viana, 1159 – Pelotas/RS</w:t>
      </w:r>
    </w:p>
    <w:p>
      <w:pPr>
        <w:pStyle w:val="Normal"/>
        <w:suppressAutoHyphens w:val="true"/>
        <w:spacing w:lineRule="atLeast" w:line="100" w:before="227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227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227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-corrente, pois o pagamento, caso seja contratada, somente poderá ser efetuado na conta-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57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57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57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57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57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57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57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 xml:space="preserve">Contato na Empresa: </w:t>
      </w:r>
    </w:p>
    <w:p>
      <w:pPr>
        <w:pStyle w:val="Normal"/>
        <w:suppressAutoHyphens w:val="true"/>
        <w:spacing w:lineRule="atLeast" w:line="100" w:before="57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57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 xml:space="preserve">Banco: </w:t>
        <w:tab/>
        <w:tab/>
        <w:t xml:space="preserve">Agência: </w:t>
        <w:tab/>
        <w:tab/>
        <w:t xml:space="preserve">Conta: </w:t>
      </w:r>
    </w:p>
    <w:p>
      <w:pPr>
        <w:pStyle w:val="Normal"/>
        <w:suppressAutoHyphens w:val="true"/>
        <w:spacing w:lineRule="atLeast" w:line="100" w:before="227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227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5, entre 13 e 19 horas de segunda a quinta-feira e, entre 9 e 15 horas na sexta-feira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Sílvia Pulz Körbes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@tre-rs.jus.br</w:t>
    </w:r>
    <w:r>
      <w:rPr/>
      <w:t xml:space="preserve">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7235" cy="7283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dcterms:modified xsi:type="dcterms:W3CDTF">2020-01-20T17:56:56Z</dcterms:modified>
  <cp:revision>96</cp:revision>
  <dc:subject/>
  <dc:title>TRIBUNAL REGIONAL ELEITORAL</dc:title>
</cp:coreProperties>
</file>