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 para a Justiça Eleitoral de JÚLIO DE CASTILHOS/R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 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220"/>
        <w:gridCol w:w="1493"/>
        <w:gridCol w:w="1494"/>
        <w:gridCol w:w="1495"/>
      </w:tblGrid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 Obra (R$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transporte de móveis, equipamentos e materiais diversos do Cartório da 27ª ZE – Júlio de Castilhos/RS, entre os endereços Rua Barão do Rio Branco, n. 180, sala 06, e Rua Padre Timóteo, n. 21, ambos em J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  <w:t xml:space="preserve">úlio de Castilhos/RS, sob regime de empreitada global.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VISITA / ESCLARECIMENTO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esclarecimentos de dúvidas ou </w:t>
      </w:r>
      <w:r>
        <w:rPr>
          <w:rFonts w:cs="Arial" w:ascii="Arial" w:hAnsi="Arial"/>
          <w:sz w:val="24"/>
          <w:szCs w:val="24"/>
        </w:rPr>
        <w:t>informações sobre o Termo de Referência, bem como o contato para agendamento de visitas, podem ser realizados junto ao Cartório da 27ª ZE – Júlio de Castilhos/RS, pelos fones (55) 3271-1627, de segunda a sexta-feira, das 10 às 17 horas, com os servidores Lucas, Igo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r ou Edimara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RAZO DE EXECUÇÃO: 3 (três) di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partir do início da execução dos serviços, conforme itens 4.1.5 e 4.2.3 do Termo de Referênc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val="pt-BR" w:eastAsia="zxx" w:bidi="ar-SA"/>
        </w:rPr>
        <w:t>O período previsto para o início dos serviços está estimado entre 15/08/2019 e 30/09/2019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color w:val="0047FF"/>
          <w:sz w:val="24"/>
          <w:szCs w:val="24"/>
        </w:rPr>
        <w:t>DATA DA PROP</w:t>
      </w:r>
      <w:r>
        <w:rPr>
          <w:rFonts w:cs="Times New Roman"/>
          <w:b/>
          <w:color w:val="0047FF"/>
          <w:sz w:val="24"/>
          <w:szCs w:val="24"/>
        </w:rPr>
        <w:t>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03:00Z</dcterms:created>
  <dc:creator>0046512920469</dc:creator>
  <dc:description/>
  <dc:language>en-US</dc:language>
  <cp:lastModifiedBy/>
  <cp:lastPrinted>2007-01-26T09:56:00Z</cp:lastPrinted>
  <dcterms:modified xsi:type="dcterms:W3CDTF">2019-08-01T17:57:59Z</dcterms:modified>
  <cp:revision>93</cp:revision>
  <dc:subject/>
  <dc:title>Contratação de serviços de cópias reprográficas</dc:title>
</cp:coreProperties>
</file>