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LICITAÇÃO DE PROPOSTA COMERCIAL SEI 9135-40.2019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ste Tribunal está realizando procedimentos para contratação do(s) serviço(s) a seguir especificado(s) para a Justiça Eleitoral de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RUZ ALTA/R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Arial" w:ascii="Arial" w:hAnsi="Arial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ascii="Arial" w:hAnsi="Arial" w:cs="Arial"/>
          <w:color w:val="auto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1318"/>
        <w:gridCol w:w="1367"/>
        <w:gridCol w:w="1415"/>
      </w:tblGrid>
      <w:tr>
        <w:trPr>
          <w:trHeight w:val="4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</w:rPr>
              <w:t xml:space="preserve">Serviços de fornecimento e instalação de porta de vidro deslizante 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 vidros fixos laterais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</w:rPr>
              <w:t xml:space="preserve"> no acesso principal do prédio da Justiça Eleitoral de Cruz Alta/RS, bem como fornecimento e a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licação de película solar nos novos vidros instalados, e substituição das películas atualmente instaladas nos vidros da fachada do prédio,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</w:rPr>
              <w:t xml:space="preserve"> sob regime de empreitada global, conforme especificações e condições discriminadas no Termo de Referência.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5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705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Observações: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A contratada deverá remover as portas e vidros atualmente instalados no local, para a colocação do novo conjunto, bem como remover as molas hidráulicas, providenciando o fechamento dos respectivos vãos e a regularização do piso.</w:t>
      </w:r>
    </w:p>
    <w:p>
      <w:pPr>
        <w:pStyle w:val="Normal"/>
        <w:widowControl/>
        <w:tabs>
          <w:tab w:val="clear" w:pos="709"/>
          <w:tab w:val="left" w:pos="705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Deverá também dimensionar os vidros fixos laterais e superiores necessários para fechamento do vão de entrada de forma segura e eficiente, 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fornecer os perfis de alumínio para as laterais, e eventuais vidros fixos necessários ao completo fechamento do vão de entrada.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os servidores Rogério ou Ricardo, pelo telefone (55) 3322-7523,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 segunda a sexta-feira, das 12 às 19 horas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RAZO DE EXECUÇÃO: 20 (vinte) di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contar do aceite da Nota de Empenh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ascii="Arial" w:hAnsi="Arial" w:eastAsia="ArialMT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>A execução do(s) serviço(s) deverá ser agendada pelo telefone (55) 3322-7523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ascii="Arial" w:hAnsi="Arial" w:eastAsia="ArialMT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>017ª Zona Eleitoral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ascii="Arial" w:hAnsi="Arial" w:eastAsia="ArialMT" w:cs="Arial"/>
          <w:b w:val="false"/>
          <w:b w:val="false"/>
          <w:bCs w:val="false"/>
          <w:color w:val="auto"/>
          <w:kern w:val="2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color w:val="auto"/>
          <w:kern w:val="2"/>
          <w:sz w:val="24"/>
          <w:szCs w:val="24"/>
        </w:rPr>
        <w:t>Avenida Venâncio Aires, 1174 - Cruz Alta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color w:val="0047FF"/>
          <w:sz w:val="24"/>
          <w:szCs w:val="24"/>
        </w:rPr>
        <w:t>DATA DA PROPOSTA:</w:t>
      </w:r>
      <w:r>
        <w:rPr>
          <w:rFonts w:cs="Arial" w:ascii="Arial" w:hAnsi="Arial"/>
          <w:sz w:val="24"/>
          <w:szCs w:val="24"/>
        </w:rPr>
        <w:t xml:space="preserve"> _____________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VALIDADE DA PROPOS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5 dia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47FF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47FF"/>
          <w:sz w:val="24"/>
          <w:szCs w:val="24"/>
        </w:rPr>
        <w:t>CNPJ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0047FF"/>
          <w:sz w:val="24"/>
          <w:szCs w:val="24"/>
        </w:rPr>
      </w:pPr>
      <w:r>
        <w:rPr>
          <w:rFonts w:cs="Arial" w:ascii="Arial" w:hAnsi="Arial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Arial" w:ascii="Arial" w:hAnsi="Arial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Arial" w:ascii="Arial" w:hAnsi="Arial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Arial" w:ascii="Arial" w:hAnsi="Arial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Arial" w:ascii="Arial" w:hAnsi="Arial"/>
          <w:b/>
          <w:bCs/>
          <w:sz w:val="24"/>
          <w:szCs w:val="24"/>
        </w:rPr>
        <w:t>nota de empenho</w:t>
      </w:r>
      <w:r>
        <w:rPr>
          <w:rFonts w:cs="Arial" w:ascii="Arial" w:hAnsi="Arial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cs="Arial"/>
          <w:i w:val="false"/>
          <w:i w:val="false"/>
          <w:iCs w:val="false"/>
          <w:kern w:val="2"/>
          <w:sz w:val="24"/>
          <w:szCs w:val="24"/>
        </w:rPr>
      </w:pPr>
      <w:r>
        <w:rPr>
          <w:rFonts w:cs="Arial" w:ascii="Arial" w:hAnsi="Arial"/>
          <w:i w:val="false"/>
          <w:iCs w:val="false"/>
          <w:kern w:val="2"/>
          <w:sz w:val="24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cs="Arial"/>
          <w:i w:val="false"/>
          <w:i w:val="false"/>
          <w:iCs w:val="false"/>
          <w:kern w:val="2"/>
          <w:sz w:val="24"/>
          <w:szCs w:val="24"/>
        </w:rPr>
      </w:pPr>
      <w:r>
        <w:rPr>
          <w:rFonts w:cs="Arial" w:ascii="Arial" w:hAnsi="Arial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</w:rPr>
        <w:t>ANGELA FERREIRA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3:00Z</dcterms:created>
  <dc:creator>l</dc:creator>
  <dc:description/>
  <dc:language>en-US</dc:language>
  <cp:lastModifiedBy/>
  <cp:lastPrinted>2007-01-26T09:56:00Z</cp:lastPrinted>
  <dcterms:modified xsi:type="dcterms:W3CDTF">2019-12-13T15:07:04Z</dcterms:modified>
  <cp:revision>139</cp:revision>
  <dc:subject/>
  <dc:title>TRIBUNAL REGIONAL ELEITORAL</dc:title>
</cp:coreProperties>
</file>