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e Licenças Microsoft Office 2019 – 64 Bit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em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, preench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4375"/>
        <w:gridCol w:w="1393"/>
        <w:gridCol w:w="1815"/>
        <w:gridCol w:w="1816"/>
      </w:tblGrid>
      <w:tr>
        <w:trPr>
          <w:tblHeader w:val="true"/>
          <w:trHeight w:val="570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ersão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740" w:hRule="atLeast"/>
        </w:trPr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13" w:right="113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Licenças Microsoft Office 2019 – 64 Bits, conforme Termo de Referência.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113" w:right="113" w:hanging="0"/>
              <w:jc w:val="center"/>
              <w:rPr>
                <w:rFonts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/>
                <w:bCs/>
                <w:kern w:val="2"/>
                <w:sz w:val="24"/>
                <w:szCs w:val="24"/>
                <w:lang w:val="pt-BR"/>
              </w:rPr>
              <w:t>4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113" w:right="113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Licenças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)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57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O link do software para download, bem como suas licenças deverão ser entregue num prazo de </w:t>
      </w:r>
      <w:r>
        <w:rPr>
          <w:rStyle w:val="StrongEmphasis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20 (vinte) dias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, a contar do aceite da nota de empenho.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As entregas eletrônicas deverão ser encaminhadas para a Seção de Contratações de Tecnologia da Informação pelo e-mail secot@tre-rs.jus.br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0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  <w:p>
    <w:pPr>
      <w:pStyle w:val="Normal"/>
      <w:spacing w:before="0" w:after="0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CNPJ 05.885.797/0001-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11-29T18:04:17Z</dcterms:modified>
  <cp:revision>116</cp:revision>
  <dc:subject/>
  <dc:title>TRIBUNAL REGIONAL ELEITORAL</dc:title>
</cp:coreProperties>
</file>