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do Termo de Referência – COINP 41/2019 e seus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6690"/>
        <w:gridCol w:w="2557"/>
      </w:tblGrid>
      <w:tr>
        <w:trPr>
          <w:trHeight w:val="4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Valor Total (R$)</w:t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Elaboração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PPCI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para o imóvel dos Cartórios Eleitorais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Caxias do Sul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Local: Rua Garibaldi, 596, Centro, Caxias do Sul/RS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Conforme Termo de Referência e Anexo A.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2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Elaboração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PPCI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para o imóvel dos Cartórios Eleitorais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Pelotas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Local: Avenida Ferreira Viana, 1159, Areal, Pelotas/RS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Conforme Termo de Referência e Anexo B.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3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Elaboração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PSPCI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para o imóvel dos Cartórios Eleitorais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São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Leopoldo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Local: Rua Brasil, 441, Centro, São Leopoldo/RS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Conforme Termo de Referência e Anexo C.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4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Elaboração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PSPCI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 xml:space="preserve"> para o imóvel do Cartório Eleitoral de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</w:rPr>
              <w:t>Espumoso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Local: Av. Fernando Ferrari, 357, Espumoso/RS.</w:t>
            </w:r>
          </w:p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Conforme Termo de Referência e Anexo D.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 SENGE, pelo telef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ne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pt-BR" w:eastAsia="zxx" w:bidi="ar-SA"/>
        </w:rPr>
        <w:t>(51) 3294-8312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90 (noventa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Cs w:val="24"/>
        </w:rPr>
        <w:t>RESPONSÁVEL TÉCNICO (conforme item 12.4 do Termo de Referência)</w:t>
      </w:r>
    </w:p>
    <w:p>
      <w:pPr>
        <w:pStyle w:val="Corpodetexto2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Nome:</w:t>
      </w:r>
    </w:p>
    <w:p>
      <w:pPr>
        <w:pStyle w:val="Corpodetexto2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PF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VALIDADE DA PROPOSTA: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hyperlink r:id="rId1">
      <w:r>
        <w:rPr>
          <w:rStyle w:val="InternetLink"/>
          <w:rFonts w:eastAsia="TimesNewRomanPSMT" w:cs="TimesNewRomanPSMT" w:ascii="TimesNewRomanPSMT" w:hAnsi="TimesNewRomanPSMT"/>
          <w:sz w:val="18"/>
          <w:szCs w:val="18"/>
        </w:rPr>
        <w:t>compras@tre-rs.jus.br</w:t>
      </w:r>
    </w:hyperlink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pras@tre-rs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0-10T21:11:13Z</dcterms:modified>
  <cp:revision>74</cp:revision>
  <dc:subject/>
  <dc:title>TRIBUNAL REGIONAL ELEITORAL</dc:title>
</cp:coreProperties>
</file>