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7669-11.2019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, preench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34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464"/>
        <w:gridCol w:w="1168"/>
        <w:gridCol w:w="1380"/>
        <w:gridCol w:w="1525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 Unitário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Grama do tipo esmeralda, por m², conforme Termo de Referência COINP nº. 51/2019: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35 m² entrega no prédio de Canoas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60 m² entrega no prédio Anexo de Porto Alegre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9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</w:t>
            </w: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vertAlign w:val="superscript"/>
                <w:lang w:val="pt-BR"/>
              </w:rPr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Grama preta anã, caixa com 15 mudas, conforme Termo de Referência COINP nº. 51/2019: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350 mudas entrega no prédio de Canoas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1200 mudas entrega no prédio Anexo de Porto Alegre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750 mudas entrega no prédio Sede de Porto Alegre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30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ud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ubstrato orgânico fértil, obtido mediante compostagem de materiais orgânicos (composto), sacos de 15 a 25 kg, conforme Termo de Referência COINP nº. 51/2019: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175 kg entrega no prédio de Canoas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500 kg entrega no prédio Anexo de Porto Alegre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67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kg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zaléia - muda em vaso número 20 ou semelhante, entrega no prédio Anexo de Porto Alegre, conforme Termo de Referência COINP nº. 51/2019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ud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Brita rosa nº 2 - fornecimento em sacos de até 25kg,  conforme Termo de Referência COINP nº. 51/2019: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5 m³ entrega no prédio Anexo de Porto Alegre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6 m³ entrega no prédio Sede de Porto Alegre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</w:t>
            </w:r>
            <w:r>
              <w:rPr>
                <w:rFonts w:eastAsia="Arial" w:cs="Arial"/>
                <w:b w:val="false"/>
                <w:bCs w:val="false"/>
                <w:color w:val="auto"/>
                <w:kern w:val="2"/>
                <w:sz w:val="24"/>
                <w:szCs w:val="24"/>
                <w:vertAlign w:val="superscript"/>
                <w:lang w:val="pt-BR" w:eastAsia="zxx" w:bidi="ar-SA"/>
              </w:rPr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6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almeira butiá - muda com altura mínima de 1m, entrega no prédio Anexo de Porto Alegre, conforme Termo de Referência COINP nº. 51/2019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ud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7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Bulbíneas laranjas - mudas, entrega no prédio Sede de Porto Alegre, conforme Termo de Referência COINP nº. 51/2019.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6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ud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8668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47FF"/>
              </w:rPr>
            </w:pPr>
            <w:r>
              <w:rPr>
                <w:rFonts w:cs="Arial" w:ascii="Arial" w:hAnsi="Arial"/>
                <w:b/>
                <w:color w:val="0047FF"/>
              </w:rPr>
              <w:t xml:space="preserve">Valor Total Geral (R$) 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 xml:space="preserve">GARANTIA/VALIDADE: 30 (trinta) dias </w:t>
      </w:r>
      <w:r>
        <w:rPr>
          <w:rFonts w:eastAsia="ArialMT" w:cs="Times New Roman"/>
          <w:b w:val="false"/>
          <w:bCs w:val="false"/>
          <w:color w:val="000000"/>
          <w:szCs w:val="24"/>
        </w:rPr>
        <w:t>após a entrega dos materiai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)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, 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de forma programada em três etapas, uma para cada prédio citado no item 5.2.2 do Termo de Referência, prevendo-se o tempo de 7 (sete) dias entre as etapas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0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b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zxx" w:bidi="ar-SA"/>
        </w:rPr>
        <w:t>Seção de Gestão de Serviços de Conservação e Administração Predial (SEGAP).</w:t>
      </w:r>
      <w:r>
        <w:rPr>
          <w:rFonts w:eastAsia="ArialMT" w:cs="Times New Roman"/>
          <w:color w:val="auto"/>
          <w:kern w:val="2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color w:val="auto"/>
          <w:kern w:val="2"/>
          <w:sz w:val="24"/>
          <w:szCs w:val="24"/>
          <w:lang w:val="pt-BR" w:eastAsia="zxx" w:bidi="ar-SA"/>
        </w:rPr>
        <w:t>Endereços dos locais de entrega: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- Prédio dos cartórios eleitorais de Canoas: Av. Guilherme Schell, nº 6080 - Canoas/RS;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- Prédio Anexo: Av. Padre Cacique, nº 96 - Porto Alegre/RS;</w:t>
      </w:r>
    </w:p>
    <w:p>
      <w:pPr>
        <w:pStyle w:val="Normal"/>
        <w:suppressAutoHyphens w:val="true"/>
        <w:autoSpaceDE w:val="false"/>
        <w:spacing w:lineRule="atLeast" w:line="100" w:before="0" w:after="0"/>
        <w:ind w:left="0" w:right="0" w:hanging="0"/>
        <w:jc w:val="left"/>
        <w:rPr>
          <w:rFonts w:eastAsia="ArialMT" w:cs="Times New Roman"/>
          <w:b w:val="false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- Prédio Sede: Rua Duque de caxias, nº 350 - Porto Alegre/R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1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8505" cy="7296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11-05T15:29:53Z</dcterms:modified>
  <cp:revision>137</cp:revision>
  <dc:subject/>
  <dc:title>TRIBUNAL REGIONAL ELEITORAL</dc:title>
</cp:coreProperties>
</file>