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szCs w:val="24"/>
        </w:rPr>
        <w:t>Este Tribunal está realizando procedimentos para aquisição de persianas, com instalação, a seguir especificadas, para a Justiça Eleitoral de ALVORADA/RS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szCs w:val="24"/>
        </w:rPr>
        <w:t>Caso a empresa tenha interesse em participar, pedimos a gentileza de encaminhar proposta que atenda, rigorosamente, os termos desta solicitação e do Termo de Referência em anexo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>Para participar, basta preencher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esta solicitação e enviá-la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e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 xml:space="preserve">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cartorio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.</w:t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5179"/>
        <w:gridCol w:w="1200"/>
        <w:gridCol w:w="1633"/>
        <w:gridCol w:w="1515"/>
      </w:tblGrid>
      <w:tr>
        <w:trPr>
          <w:tblHeader w:val="true"/>
          <w:trHeight w:val="400" w:hRule="atLeast"/>
        </w:trPr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Item</w:t>
            </w:r>
          </w:p>
        </w:tc>
        <w:tc>
          <w:tcPr>
            <w:tcW w:w="5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Especificação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Quant.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eastAsia="Times New Roman" w:cs="Arial"/>
                <w:b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  <w:t>Marca 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modelo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Va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Total (R$)</w:t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</w:t>
            </w:r>
          </w:p>
        </w:tc>
        <w:tc>
          <w:tcPr>
            <w:tcW w:w="5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Persiana vertical, em tecido poliéster na cor cinza, lâminas de 90 mm de largura, trilho de alumínio anodizado natural, comando para abertura instalado no lado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direito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, medindo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180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cm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de largura e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120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cm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de altura. Para janela térreo do Cartório da Zona 074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57" w:right="57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57" w:right="57" w:hanging="0"/>
              <w:jc w:val="center"/>
              <w:rPr/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2</w:t>
            </w:r>
          </w:p>
        </w:tc>
        <w:tc>
          <w:tcPr>
            <w:tcW w:w="5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Persiana vertical, em tecido poliéster na cor cinza, lâminas de 90 mm de largura, trilho de alumínio anodizado natural, comando para abertura instalado no lado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esquerdo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, medindo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180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cm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de largura e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120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cm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de altura. Para janela térreo do Cartório da Zona 074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57" w:right="57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57" w:right="57" w:hanging="0"/>
              <w:jc w:val="center"/>
              <w:rPr/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3</w:t>
            </w:r>
          </w:p>
        </w:tc>
        <w:tc>
          <w:tcPr>
            <w:tcW w:w="5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Persiana vertical, em tecido poliéster na cor cinza, lâminas de 90 mm de largura, trilho de alumínio anodizado natural, comando para abertura instalado no lado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direito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, medindo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180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cm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de largura e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120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cm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de altura. Para janela térreo do Cartório da Zona 124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57" w:right="57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57" w:right="57" w:hanging="0"/>
              <w:jc w:val="center"/>
              <w:rPr/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4</w:t>
            </w:r>
          </w:p>
        </w:tc>
        <w:tc>
          <w:tcPr>
            <w:tcW w:w="5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Persiana vertical, em tecido poliéster na cor cinza, lâminas de 90 mm de largura, trilho de alumínio anodizado natural, comando para abertura instalado no lado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esquerdo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, medindo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180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cm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de largura e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120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cm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de altura. Para janela térreo do Cartório da Zona 124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57" w:right="57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57" w:right="57" w:hanging="0"/>
              <w:jc w:val="center"/>
              <w:rPr/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5</w:t>
            </w:r>
          </w:p>
        </w:tc>
        <w:tc>
          <w:tcPr>
            <w:tcW w:w="5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Persiana vertical, em tecido poliéster na cor cinza, lâminas de 90 mm de largura, trilho de alumínio anodizado natural, comando para abertura instalado no lado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direito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, medindo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169,5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cm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de largura e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180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cm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de altura. Para janela segundo piso da sala das urnas da Zona 074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57" w:right="57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57" w:right="57" w:hanging="0"/>
              <w:jc w:val="center"/>
              <w:rPr/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6</w:t>
            </w:r>
          </w:p>
        </w:tc>
        <w:tc>
          <w:tcPr>
            <w:tcW w:w="5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Persiana vertical, em tecido poliéster na cor cinza, lâminas de 90 mm de largura, trilho de alumínio anodizado natural, comando para abertura instalado no lado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esquerdo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, medindo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169,5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cm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de largura e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180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cm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de altura. Para janela segundo piso da sala das urnas da Zona 074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57" w:right="57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57" w:right="57" w:hanging="0"/>
              <w:jc w:val="center"/>
              <w:rPr/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7</w:t>
            </w:r>
          </w:p>
        </w:tc>
        <w:tc>
          <w:tcPr>
            <w:tcW w:w="5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Persiana vertical, em tecido poliéster na cor cinza, lâminas de 90 mm de largura, trilho de alumínio anodizado natural, comando para abertura instalado no lado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direito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, medindo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174,5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cm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de largura e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180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cm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de altura. Para janela segundo piso da sala das urnas da Zona 124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57" w:right="57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57" w:right="57" w:hanging="0"/>
              <w:jc w:val="center"/>
              <w:rPr/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8</w:t>
            </w:r>
          </w:p>
        </w:tc>
        <w:tc>
          <w:tcPr>
            <w:tcW w:w="5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Persiana vertical, em tecido poliéster na cor cinza, lâminas de 90 mm de largura, trilho de alumínio anodizado natural, comando para abertura instalado no lado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esquerdo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, medindo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174,5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cm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de largura e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180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cm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de altura. Para janela segundo piso da sala das urnas da Zona 124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57" w:right="57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57" w:right="57" w:hanging="0"/>
              <w:jc w:val="center"/>
              <w:rPr/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9</w:t>
            </w:r>
          </w:p>
        </w:tc>
        <w:tc>
          <w:tcPr>
            <w:tcW w:w="5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Persiana vertical, em tecido poliéster na cor cinza, lâminas de 90 mm de largura, trilho de alumínio anodizado natural, comando para abertura instalado no lado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esquerdo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, medindo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145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cm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de largura e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258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cm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de altura. Para janela segundo piso da sala do depósito compartilhado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57" w:right="57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57" w:right="57" w:hanging="0"/>
              <w:jc w:val="center"/>
              <w:rPr/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0</w:t>
            </w:r>
          </w:p>
        </w:tc>
        <w:tc>
          <w:tcPr>
            <w:tcW w:w="5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Persiana vertical, em tecido poliéster na cor cinza, lâminas de 90 mm de largura, trilho de alumínio anodizado natural, comando para abertura instalado no lado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esquerdo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, medindo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145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cm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de largura e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258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cm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de altura. Para janela segundo piso da sala do depósito compartilhado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57" w:right="57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57" w:right="57" w:hanging="0"/>
              <w:jc w:val="center"/>
              <w:rPr/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1</w:t>
            </w:r>
          </w:p>
        </w:tc>
        <w:tc>
          <w:tcPr>
            <w:tcW w:w="5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Persiana vertical, em tecido poliéster na cor cinza, lâminas de 90 mm de largura, trilho de alumínio anodizado natural, comando para abertura instalado no lado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direito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, medindo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185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cm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de largura e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258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cm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de altura. Para janela segundo piso da sala do depósito compartilhado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57" w:right="57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57" w:right="57" w:hanging="0"/>
              <w:jc w:val="center"/>
              <w:rPr/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Arial"/>
          <w:b w:val="false"/>
          <w:b w:val="false"/>
          <w:bCs w:val="false"/>
          <w:kern w:val="2"/>
          <w:sz w:val="6"/>
          <w:szCs w:val="6"/>
        </w:rPr>
      </w:pPr>
      <w:r>
        <w:rPr>
          <w:rFonts w:cs="Arial"/>
          <w:b w:val="false"/>
          <w:bCs w:val="false"/>
          <w:kern w:val="2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GARANTIA/VALIDADE: 6 (seis) meses</w:t>
      </w:r>
      <w:r>
        <w:rPr/>
        <w:t xml:space="preserve"> </w:t>
      </w:r>
      <w:r>
        <w:rPr>
          <w:rFonts w:eastAsia="ArialMT" w:cs="Times New Roman"/>
          <w:b w:val="false"/>
          <w:bCs w:val="false"/>
          <w:color w:val="000000"/>
          <w:szCs w:val="24"/>
        </w:rPr>
        <w:t>a contar do recebimento definitivo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PRAZO DE ENTREGA: 15 (quinze)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 </w:t>
      </w:r>
      <w:r>
        <w:rPr>
          <w:rFonts w:eastAsia="ArialMT" w:cs="Times New Roman"/>
          <w:b/>
          <w:bCs/>
          <w:color w:val="000000"/>
          <w:szCs w:val="24"/>
        </w:rPr>
        <w:t>dias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 a contar do aceite da Nota de Empenho.</w:t>
      </w:r>
      <w:r>
        <w:rPr/>
        <w:t xml:space="preserve"> 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eastAsia="ArialMT" w:cs="Times New Roman"/>
          <w:b/>
          <w:b/>
          <w:bCs/>
          <w:kern w:val="2"/>
          <w:sz w:val="24"/>
          <w:szCs w:val="24"/>
        </w:rPr>
      </w:pPr>
      <w:r>
        <w:rPr>
          <w:rFonts w:eastAsia="ArialMT" w:cs="Times New Roman"/>
          <w:b/>
          <w:bCs/>
          <w:kern w:val="2"/>
          <w:sz w:val="24"/>
          <w:szCs w:val="24"/>
        </w:rPr>
        <w:t>ENTREGA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Times New Roman"/>
          <w:kern w:val="2"/>
          <w:sz w:val="24"/>
          <w:szCs w:val="24"/>
        </w:rPr>
        <w:t xml:space="preserve">A entrega dos materiais deverá ser agendada pelo telefone 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(51) 3483-8443.</w:t>
      </w:r>
      <w:r>
        <w:rPr/>
        <w:t xml:space="preserve"> 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 xml:space="preserve">074ª ZE – ALVORADA, Rua Viamão, n. 49, Alvorada/RS.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 w:val="false"/>
          <w:color w:val="0000FF"/>
          <w:kern w:val="2"/>
          <w:sz w:val="24"/>
          <w:szCs w:val="24"/>
        </w:rPr>
        <w:t>DATA DA PROPOSTA:</w:t>
      </w:r>
      <w:r>
        <w:rPr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__________.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VALIDADE DA PROPOSTA: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45 dia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*atenção: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é necessário que a empresa possua conta-corrente pois, caso seja contratada, o pagamento somente poderá ser efetuado na conta-corrente do mesmo CNPJ que contratou com o TRE-RS e emitiu o documento fiscal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b/>
          <w:color w:val="0047FF"/>
          <w:kern w:val="2"/>
          <w:sz w:val="24"/>
          <w:szCs w:val="24"/>
        </w:rPr>
        <w:t>*</w:t>
      </w:r>
      <w:r>
        <w:rPr/>
        <w:t xml:space="preserve"> </w:t>
      </w:r>
      <w:r>
        <w:rPr>
          <w:rFonts w:cs="Times New Roman"/>
          <w:color w:val="0047FF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color w:val="0047FF"/>
          <w:kern w:val="2"/>
          <w:sz w:val="24"/>
          <w:szCs w:val="24"/>
        </w:rPr>
        <w:t>Contato na Empresa: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</w:t>
        <w:tab/>
        <w:tab/>
        <w:tab/>
        <w:t>Agência:</w:t>
        <w:tab/>
        <w:tab/>
        <w:t>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/>
        <w:t xml:space="preserve"> </w:t>
      </w:r>
      <w:r>
        <w:rPr>
          <w:rFonts w:cs="Times New Roman"/>
          <w:sz w:val="24"/>
          <w:szCs w:val="24"/>
        </w:rPr>
        <w:t xml:space="preserve">em seu favor, devendo manifestar o </w:t>
      </w:r>
      <w:r>
        <w:rPr>
          <w:rFonts w:cs="Times New Roman"/>
          <w:b/>
          <w:bCs/>
          <w:sz w:val="24"/>
          <w:szCs w:val="24"/>
        </w:rPr>
        <w:t>aceite</w:t>
      </w:r>
      <w:r>
        <w:rPr/>
        <w:t xml:space="preserve"> </w:t>
      </w:r>
      <w:r>
        <w:rPr>
          <w:rFonts w:cs="Times New Roman"/>
          <w:sz w:val="24"/>
          <w:szCs w:val="24"/>
        </w:rPr>
        <w:t>no prazo máximo de 01 (um) dia útil contado do recebimento do documento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o aceite da nota de empenho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ontatar pelo telefone (51) 3294-9182, entre 12 e 19 horas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/>
      </w:pPr>
      <w:r>
        <w:rPr>
          <w:rFonts w:cs="Times New Roman"/>
          <w:color w:val="000000"/>
          <w:sz w:val="24"/>
          <w:szCs w:val="24"/>
        </w:rPr>
        <w:t>Karen Ramos Gonzalez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Seção de Compras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15"/>
      <w:jc w:val="center"/>
      <w:rPr>
        <w:sz w:val="20"/>
      </w:rPr>
    </w:pPr>
    <w:r>
      <w:rPr>
        <w:sz w:val="20"/>
      </w:rPr>
    </w:r>
  </w:p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firstLine="15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>www.tre-rs.jus.br – comprascartorios@tre-rs.jus.br</w:t>
    </w:r>
    <w:r>
      <w:rPr/>
      <w:t xml:space="preserve"> 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firstLine="15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1680" cy="73279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">
    <w:name w:val="Ref. de comentário"/>
    <w:basedOn w:val="WWFontepargpadr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Ttulo">
    <w:name w:val="WW-Título"/>
    <w:basedOn w:val="Heading"/>
    <w:next w:val="Subtitle"/>
    <w:qFormat/>
    <w:pPr/>
    <w:rPr/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04:12Z</dcterms:created>
  <dc:creator/>
  <dc:description/>
  <dc:language>en-US</dc:language>
  <cp:lastModifiedBy/>
  <dcterms:modified xsi:type="dcterms:W3CDTF">2019-10-09T21:49:37Z</dcterms:modified>
  <cp:revision>113</cp:revision>
  <dc:subject/>
  <dc:title>TRIBUNAL REGIONAL ELEITORAL</dc:title>
</cp:coreProperties>
</file>