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6919-09.2019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e óleo diesel, conforme a seguir especificad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7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3"/>
        <w:gridCol w:w="1114"/>
        <w:gridCol w:w="1543"/>
        <w:gridCol w:w="1779"/>
      </w:tblGrid>
      <w:tr>
        <w:trPr>
          <w:tblHeader w:val="true"/>
          <w:trHeight w:val="400" w:hRule="atLeast"/>
        </w:trPr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do Litro (R$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574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Fornecimento de Óleo Diesel B S-500, com entrega do combustível e abastecimento do tanque do grupo motor-gerador estacionário do Prédio Sede do TRE-RS em seu local de funcionamento, sito na Rua Duque de Caxias, 350, Centro Histórico, Porto Alegre-RS, sob regime de empreitada global, conforme Termo de Referência COINP nº. 43/2019.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litros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>,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 combustível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2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, com 2 (dois) dias úteis de antecedência, no horário das 12 às 19 horas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Gestão de Serviços de Engenharia e Arquitetura (SENGE)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000000"/>
          <w:kern w:val="2"/>
          <w:sz w:val="24"/>
          <w:szCs w:val="24"/>
          <w:lang w:val="pt-BR" w:eastAsia="zxx" w:bidi="ar-SA"/>
        </w:rPr>
        <w:t>Obs.: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Conforme o item </w:t>
      </w:r>
      <w:r>
        <w:rPr>
          <w:rStyle w:val="StrongEmphasis"/>
          <w:rFonts w:eastAsia="Times New Roman" w:cs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5.3.2. do Termo de Referência, caso não seja possível o fornecimento do quantitativo total pelo fato de que não haja espaço no tanque de combustível do equipamento, a aquisição será referente à quantidade efetivamente fornecida, conforme marcação na bomba, até o limite de 200 l (duzentos litros).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9-25T20:11:33Z</dcterms:modified>
  <cp:revision>139</cp:revision>
  <dc:subject/>
  <dc:title>TRIBUNAL REGIONAL ELEITORAL</dc:title>
</cp:coreProperties>
</file>