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– ASCOM N. 05/2019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basta preencher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á-l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384"/>
        <w:gridCol w:w="1485"/>
        <w:gridCol w:w="1920"/>
        <w:gridCol w:w="1738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idade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aixa de som, portátil, bluetooth e demais características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nstantes no Termo de Referência – ASCOM N. 05/2019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: 90 (noventa) dia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)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/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9-09T15:59:54Z</dcterms:modified>
  <cp:revision>112</cp:revision>
  <dc:subject/>
  <dc:title>TRIBUNAL REGIONAL ELEITORAL</dc:title>
</cp:coreProperties>
</file>