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 SEI 6728-61.2019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(s) serviço(s) a seguir especificado(s)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das as estipulações do Termo de Referência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5"/>
        <w:gridCol w:w="2140"/>
      </w:tblGrid>
      <w:tr>
        <w:trPr>
          <w:trHeight w:val="40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386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Serviço de segurança e medicina do trabalho, para elaboração dos seguintes documentos, com a finalidade de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instrumentalizar a concessão de aposentadoria especial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conforme Termo de Referência SGP/CODLE: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a) 6 (seis) Laudos Técnicos das Condições Ambientais do Trabalho (LTCAT),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orrespondentes a seis cargos (e/ou funções) cujas atribuições são exercidas nos locais do TRE/RS que ensejam o pagamento de adicionais de insalubridade/periculosidade (Seção de Assistência Médica-Odontológica e Ambulatorial - SAMOA e Seção de Gestão de Serviços de Manutenção e Apoio – SEGES, conforme Anexo I)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;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b) Perfil Profissiográfico Profissional (PPP)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e 12 (doze) servidores ativos, que recebem o pagamento de adicionais de insalubridade/periculosidade e exercem suas atribuições nos locais indicados no Anexo I;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39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Emissão de Pareceres Médico-Periciais, descrevendo o enquadramento, para fins de aposentadoria especial, por agente nocivo identificado, sua codificação legal e o correspondente período de atividade, referente aos 12 (doze) servidores, cujos cargos e lotações estão indicados no Anexo I.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Obs.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Conforme o item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1.2. do Termo de Referência,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a empresa deverá comprovar,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ra fins de habilitação, inscrição ou registro no Conselho Regional de Medicina – CRM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(s) serviço(s)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Contatar com a CODLE (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zxx" w:bidi="ar-SA"/>
        </w:rPr>
        <w:t>Coordenadoria de Desenvolvimento e Legislação de Pessoal),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 xml:space="preserve"> pelo telefone (51) 3294-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8342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(s) serviço(s) deverá ser agendada pelo telefone (51) 3294-8342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CODLE (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zxx" w:bidi="ar-SA"/>
        </w:rPr>
        <w:t>Coordenadoria de Desenvolvimento e Legislação de Pessoal)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Sete de Setembro, 730 - Porto Alegre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1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/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870" cy="728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09-25T21:39:28Z</dcterms:modified>
  <cp:revision>125</cp:revision>
  <dc:subject/>
  <dc:title>TRIBUNAL REGIONAL ELEITORAL</dc:title>
</cp:coreProperties>
</file>