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em anexo.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>
          <w:rFonts w:cs="Times New Roman"/>
          <w:b/>
          <w:b/>
          <w:bCs/>
          <w:color w:val="auto"/>
          <w:kern w:val="2"/>
          <w:sz w:val="24"/>
          <w:szCs w:val="24"/>
        </w:rPr>
      </w:pPr>
      <w:r>
        <w:rPr>
          <w:rFonts w:cs="Times New Roman"/>
          <w:b/>
          <w:bCs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290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57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por Unidade de Serviço (R$)</w:t>
            </w:r>
          </w:p>
        </w:tc>
      </w:tr>
      <w:tr>
        <w:trPr>
          <w:trHeight w:val="40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Serviços bancário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sob demanda, no Município de Porto Alegre, com transporte de numerários, conforme Termo de Referência anexado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76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Vigência: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1º/01/2020 a 31/12/2020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76" w:before="57" w:after="57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Estimativa de demanda: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até 3 unidades de serviço por semana.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uto" w:line="276" w:before="170" w:after="57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Para esclarecimentos de dúvidas ou informações sobre o Termo de Referência deverá ser contatada a Seção de Programação Orçamentária – SEORC pelo telefone (51) 3294-9425, de segunda a sexta-feira, das 13 às 18 horas.</w:t>
      </w:r>
    </w:p>
    <w:p>
      <w:pPr>
        <w:pStyle w:val="Normal"/>
        <w:suppressAutoHyphens w:val="true"/>
        <w:spacing w:lineRule="atLeast" w:line="100" w:before="170" w:after="113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113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uto" w:line="276" w:before="0" w:after="85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uto" w:line="276" w:before="0" w:after="85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uto" w:line="240" w:before="0" w:after="85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uto" w:line="240" w:before="0" w:after="113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uto" w:line="276" w:before="0" w:after="113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uto" w:line="276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uto" w:line="276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76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ílvia Pulz Körbes</w:t>
      </w:r>
    </w:p>
    <w:p>
      <w:pPr>
        <w:pStyle w:val="Normal"/>
        <w:suppressAutoHyphens w:val="true"/>
        <w:spacing w:lineRule="auto" w:line="276" w:before="0" w:after="0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Tel. </w:t>
      </w:r>
      <w:r>
        <w:rPr>
          <w:rFonts w:cs="Times New Roman"/>
          <w:i w:val="false"/>
          <w:iCs w:val="false"/>
          <w:color w:val="000000"/>
          <w:kern w:val="2"/>
          <w:sz w:val="24"/>
          <w:szCs w:val="24"/>
        </w:rPr>
        <w:t>(51) 3294-9185, de segunda a sexta-feira entre 12 e 19 horas</w:t>
      </w:r>
    </w:p>
    <w:p>
      <w:pPr>
        <w:pStyle w:val="Normal"/>
        <w:shd w:fill="E6E6E6" w:val="clear"/>
        <w:suppressAutoHyphens w:val="true"/>
        <w:spacing w:lineRule="auto" w:line="276" w:before="170" w:after="57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10T21:19:24Z</dcterms:modified>
  <cp:revision>93</cp:revision>
  <dc:subject/>
  <dc:title>TRIBUNAL REGIONAL ELEITORAL</dc:title>
</cp:coreProperties>
</file>