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basta preencher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á-l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339"/>
        <w:gridCol w:w="1185"/>
        <w:gridCol w:w="2325"/>
        <w:gridCol w:w="1678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Marca e </w:t>
            </w: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witchers audiovisual para produção ao vivo, conforme especificações do Termo de Referência. Modelo de referência: ATEM Television Studio HD da Blackmagic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43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onversor de sinal SDI para Thunderbolt 3, conforme especificações no Termo de Referência. Modelo de referência: UltraStudio HD Mini da Blackmagic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/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)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,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/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07-26T20:21:02Z</dcterms:modified>
  <cp:revision>112</cp:revision>
  <dc:subject/>
  <dc:title>TRIBUNAL REGIONAL ELEITORAL</dc:title>
</cp:coreProperties>
</file>