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do Termo de Referência COMAP N. 28/2019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, basta preencher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á-l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/>
          <w:b/>
          <w:bCs/>
          <w:color w:val="000000"/>
          <w:kern w:val="2"/>
          <w:sz w:val="24"/>
          <w:szCs w:val="24"/>
        </w:rPr>
        <w:t>Não será aceita proposta que não contemplar todos os itens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179"/>
        <w:gridCol w:w="1453"/>
        <w:gridCol w:w="1380"/>
        <w:gridCol w:w="1515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977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ainel e vitrine em acrílico, com instalação, conforme item 3.1 do Termo de Referência COMAP N. 28/2019.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njunto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ainel em acrílico cristal 6 mm, formato de arco, revestido com adesivo vinílico autocolante, com impressão, dimensões de 1,73 m de largura e 2,00 m de altura, com instalação, conforme item 3.1 do Termo de Referência COMAP N. 28/2019.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Expositor em acrílico, com instalação, conforme item 3.1 do Termo de Referência COMAP N. 28/2019.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Vitrine expositora em MDF com porta de vidro e iluminação com fita led, com instalação, conforme item 3.1 do Termo de Referência COMAP N. 28/2019.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laca em acrílico, dimensões de 21 x 30 cm, com instalação, conforme item 3.1 do Termo de Referência COMAP N. 28/2019.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8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66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right"/>
              <w:textAlignment w:val="top"/>
              <w:rPr/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Valor Total Geral (R$)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: 12 (doze) meses</w:t>
      </w:r>
      <w:r>
        <w:rPr/>
        <w:t xml:space="preserve"> </w:t>
      </w:r>
      <w:r>
        <w:rPr>
          <w:rFonts w:eastAsia="ArialMT" w:cs="Times New Roman"/>
          <w:b w:val="false"/>
          <w:bCs w:val="false"/>
          <w:color w:val="000000"/>
          <w:szCs w:val="24"/>
        </w:rPr>
        <w:t>a contar do recebimento definitiv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 E INSTALAÇÃO: 20 (vinte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) </w:t>
      </w:r>
      <w:r>
        <w:rPr>
          <w:rFonts w:eastAsia="ArialMT" w:cs="Times New Roman"/>
          <w:b/>
          <w:bCs/>
          <w:color w:val="000000"/>
          <w:szCs w:val="24"/>
        </w:rPr>
        <w:t>dias corrido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A entrega deverá ser agendada junto à Seção de Patrimônio – SEPAT (patrimonio@tre-rs.jus.br e 51-3294-8316), com 2 (dois) dias de antecedência.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Rua Duque de Caxias, 973,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spacing w:before="0" w:after="0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0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  <w:p>
    <w:pPr>
      <w:pStyle w:val="Normal"/>
      <w:spacing w:before="0" w:after="0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CNPJ 05.885.797/0001-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11-04T20:32:15Z</dcterms:modified>
  <cp:revision>114</cp:revision>
  <dc:subject/>
  <dc:title>TRIBUNAL REGIONAL ELEITORAL</dc:title>
</cp:coreProperties>
</file>