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e certificados digit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a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0"/>
        <w:gridCol w:w="1080"/>
        <w:gridCol w:w="1515"/>
      </w:tblGrid>
      <w:tr>
        <w:trPr>
          <w:tblHeader w:val="true"/>
          <w:trHeight w:val="630" w:hRule="atLeast"/>
        </w:trPr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113" w:right="11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ertificados Digitai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ICP-Brasil, e-CPF, tipo A3, instalados em tokens USB compatíveis com sistemas operacionais Windows 7 e 10. Especificação técnica conforme item 4 do Termo de Referência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Validade de 3 (três) ano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dez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404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Contratações de Tecnologia da Informação (SECOT)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Padre Cacique, 112 –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Sílvia Pulz Körbe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elefone: (51) 3294-9185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Horário: de segunda a sexta-feira das 12 às 19 ho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7-25T21:47:58Z</dcterms:modified>
  <cp:revision>113</cp:revision>
  <dc:subject/>
  <dc:title>TRIBUNAL REGIONAL ELEITORAL</dc:title>
</cp:coreProperties>
</file>