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MONTENEGRO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Manutenção de condicionador de ar split, tecnologia inverter, marca GREE, 24.000 BTU, localizado no Cartório Eleitoral de Montenegro, RS, localizado na Rua Bruno de Andrade, 1809, bairro Timbaúva, Montenegro/RS, conforme especifica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DIEGO BONATO COITINHO pelo telefone (51) 3632-3880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632-3880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31ª ZE - MONTENEGR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R. BRUNO DE ANDRADE, 1809 - TÉRREO - MONTENEGRO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09-13T21:03:44Z</dcterms:modified>
  <cp:revision>93</cp:revision>
  <dc:subject/>
  <dc:title>TRIBUNAL REGIONAL ELEITORAL</dc:title>
</cp:coreProperties>
</file>